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НАЧАЛО ФОРМЫ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2"/>
        <w:rPr>
          <w:b/>
          <w:b/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 w:before="200" w:after="200"/>
        <w:jc w:val="center"/>
        <w:outlineLvl w:val="2"/>
        <w:rPr/>
      </w:pPr>
      <w:r>
        <w:rPr>
          <w:b/>
          <w:sz w:val="22"/>
          <w:szCs w:val="22"/>
          <w:lang w:eastAsia="en-US"/>
        </w:rPr>
        <w:t>4. Анкета Участника (Форма 4)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tbl>
      <w:tblPr>
        <w:tblW w:w="46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747"/>
        <w:gridCol w:w="291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n/n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ведения об Участнике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онно-правовая форма и наименование фирмы - Участника, дата регистрац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й адре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чтовые адрес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ический адре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ы Участника (с указанием кода города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 электронной почты Участника, web-сай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Н/КПП Участни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ГРН Участни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регистрации юридического лица в налоговом орган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П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редители (перечислить наименование ил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идетельство о внесении записи в Единый государственный реестр юридических лиц или индивидуальных предпринимателей (дата, номер, кем выдано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едения о необходимости одобрения заключения сделки уполномоченными органами управления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а/Заказчи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eastAsia="en-US"/>
              </w:rPr>
              <w:t>спользование упрощенной системы налогообложения (УСН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казать использует/не используе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и среднего предпринимательства в соответствии с Федеральным законом от 24.07.2007 N 209-ФЗ "О развитии малого и среднего предпринимательства в Российской Федерации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является/не является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частник размещения заказа/</w:t>
        <w:br/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Style28"/>
        <w:tabs>
          <w:tab w:val="clear" w:pos="284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/>
      </w:pPr>
      <w:r>
        <w:rPr>
          <w:b/>
          <w:color w:val="0070C0"/>
          <w:spacing w:val="30"/>
        </w:rPr>
        <w:t>КОНЕЦ ФОРМЫ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5:00Z</dcterms:created>
  <dc:creator>...</dc:creator>
  <dc:description/>
  <cp:keywords/>
  <dc:language>en-US</dc:language>
  <cp:lastModifiedBy>Дьяконов Айсиэн Георгиевич</cp:lastModifiedBy>
  <cp:lastPrinted>2015-12-23T16:04:00Z</cp:lastPrinted>
  <dcterms:modified xsi:type="dcterms:W3CDTF">2016-11-03T02:02:00Z</dcterms:modified>
  <cp:revision>26</cp:revision>
  <dc:subject/>
  <dc:title>Приложение к приказу</dc:title>
</cp:coreProperties>
</file>