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jc w:val="both"/>
        <w:rPr>
          <w:b/>
          <w:b/>
          <w:bCs/>
          <w:i/>
          <w:i/>
          <w:color w:val="0070C0"/>
          <w:spacing w:val="30"/>
          <w:sz w:val="18"/>
          <w:szCs w:val="18"/>
        </w:rPr>
      </w:pPr>
      <w:r>
        <w:rPr>
          <w:b/>
          <w:bCs/>
          <w:i/>
          <w:color w:val="0070C0"/>
          <w:spacing w:val="30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9. </w:t>
      </w:r>
      <w:r>
        <w:rPr>
          <w:b/>
          <w:sz w:val="22"/>
          <w:szCs w:val="22"/>
          <w:lang w:val="en-US" w:eastAsia="en-US"/>
        </w:rPr>
        <w:t>C</w:t>
      </w:r>
      <w:r>
        <w:rPr>
          <w:b/>
          <w:sz w:val="22"/>
          <w:szCs w:val="22"/>
          <w:lang w:eastAsia="en-US"/>
        </w:rPr>
        <w:t>рок выполнения работ (форма 8)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48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ЕДЛОЖЕНИЕ О сроках ВЫПОЛНЕНИЯ РАБОТ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645"/>
        <w:gridCol w:w="3093"/>
        <w:gridCol w:w="325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бот </w:t>
              <w:br/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</w:t>
              <w:br/>
              <w:t>Участника размещения заказ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обходимо указать количество дней выполнения работ с даты подписания договора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выполнения работ __________________ дней с момента заключения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/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ind w:left="2840" w:firstLine="284"/>
        <w:jc w:val="both"/>
        <w:rPr/>
      </w:pPr>
      <w:r>
        <w:rPr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color w:val="0070C0"/>
        </w:rPr>
      </w:pPr>
      <w:r>
        <w:rPr>
          <w:i/>
          <w:color w:val="0070C0"/>
          <w:u w:val="single"/>
        </w:rPr>
        <w:t>Примечание:</w:t>
      </w:r>
    </w:p>
    <w:p>
      <w:pPr>
        <w:pStyle w:val="Normal"/>
        <w:widowControl w:val="false"/>
        <w:autoSpaceDE w:val="false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Данное приложение к заявке на участие в Закупке является обязательным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0070C0"/>
          <w:sz w:val="22"/>
          <w:szCs w:val="22"/>
        </w:rPr>
        <w:t>К указанной форме прилагается график производства работ, составленный участником, по форме приложения 2 к проекту договора подряда.</w:t>
      </w:r>
    </w:p>
    <w:p>
      <w:pPr>
        <w:pStyle w:val="Normal"/>
        <w:widowControl w:val="false"/>
        <w:autoSpaceDE w:val="false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Участник размещения заказа обязан в Предложении о сроке выполнения работ указать количество дней выполнения работ с даты подписания договора.</w:t>
      </w:r>
    </w:p>
    <w:p>
      <w:pPr>
        <w:pStyle w:val="Normal"/>
        <w:widowControl w:val="false"/>
        <w:autoSpaceDE w:val="false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Порядок заполнения Формы «Срок выполнения работ»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2 – Указывается наименование работ, согласно технического задания и графика производства работ, который должен быть приложен к проекту договора подряда в составе заявки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3 – Указывается предложение по срокам выполнения наименования работ, которые должны быть аналогичны срокам, указываемым в графике производства работ, прилагаемому к договору подряда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4 – Указываются пояснения и примечания Участника к срокам выполнения работ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Разрешаются указывать примечаниях ссылки на график производства работ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95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13:00Z</dcterms:modified>
  <cp:revision>26</cp:revision>
  <dc:subject/>
  <dc:title>Приложение к приказу</dc:title>
</cp:coreProperties>
</file>