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II. ИНФОРМАЦИОННАЯ КАРТА</w:t>
      </w:r>
    </w:p>
    <w:p>
      <w:pPr>
        <w:pStyle w:val="1112"/>
        <w:ind w:left="568" w:firstLine="566"/>
        <w:rPr>
          <w:b w:val="false"/>
          <w:b w:val="false"/>
        </w:rPr>
      </w:pPr>
      <w:r>
        <w:rPr>
          <w:b w:val="false"/>
        </w:rPr>
        <w:t xml:space="preserve">Следующая информация и данные подлежащие закупке товаров, работ, услуг изменяют и (или) дополняют положения Общей части настоящей </w:t>
      </w:r>
      <w:r>
        <w:rPr>
          <w:b w:val="false"/>
          <w:lang w:val="ru-RU"/>
        </w:rPr>
        <w:t>Документации</w:t>
      </w:r>
      <w:r>
        <w:rPr>
          <w:b w:val="false"/>
        </w:rPr>
        <w:t xml:space="preserve">. При возникновении противоречий, положения </w:t>
      </w:r>
      <w:r>
        <w:rPr>
          <w:b w:val="false"/>
          <w:i/>
        </w:rPr>
        <w:t>Информационной карты</w:t>
      </w:r>
      <w:r>
        <w:rPr>
          <w:b w:val="false"/>
        </w:rPr>
        <w:t xml:space="preserve"> имеют приоритет над положениями Общей части настоящей </w:t>
      </w:r>
      <w:r>
        <w:rPr>
          <w:b w:val="false"/>
          <w:lang w:val="ru-RU"/>
        </w:rPr>
        <w:t>Документации</w:t>
      </w:r>
      <w:r>
        <w:rPr>
          <w:b w:val="false"/>
        </w:rPr>
        <w:t>.</w:t>
      </w:r>
    </w:p>
    <w:tbl>
      <w:tblPr>
        <w:tblW w:w="4600" w:type="pct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309"/>
        <w:gridCol w:w="1598"/>
        <w:gridCol w:w="42"/>
        <w:gridCol w:w="108"/>
        <w:gridCol w:w="1452"/>
        <w:gridCol w:w="1991"/>
        <w:gridCol w:w="2105"/>
      </w:tblGrid>
      <w:tr>
        <w:trPr>
          <w:trHeight w:val="111" w:hRule="atLeast"/>
        </w:trPr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1. </w:t>
            </w:r>
            <w:r>
              <w:rPr>
                <w:b/>
                <w:sz w:val="21"/>
                <w:szCs w:val="21"/>
              </w:rPr>
              <w:t>Способ Закупки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/>
              </w:rPr>
              <w:t>Открытый конкурс</w:t>
            </w:r>
          </w:p>
        </w:tc>
      </w:tr>
      <w:tr>
        <w:trPr>
          <w:trHeight w:val="284" w:hRule="atLeast"/>
        </w:trPr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едмет Закупки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нтейнерных автозаправочных станций объёмом 10 м3 и 20 м3</w:t>
            </w:r>
          </w:p>
        </w:tc>
      </w:tr>
      <w:tr>
        <w:trPr>
          <w:trHeight w:val="284" w:hRule="atLeast"/>
        </w:trPr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Закупка у субъектов малого и среднего предпринимательства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Не установлено</w:t>
            </w:r>
          </w:p>
        </w:tc>
      </w:tr>
      <w:tr>
        <w:trPr>
          <w:trHeight w:val="353" w:hRule="atLeast"/>
        </w:trPr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фициальный сайт Единой информационной системы, на котором размещена Документация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фициальный сайт Единой информационной системы в сфере закупок</w:t>
            </w:r>
            <w:r>
              <w:rPr>
                <w:sz w:val="20"/>
                <w:szCs w:val="20"/>
                <w:lang w:val="ru-RU"/>
              </w:rPr>
              <w:t xml:space="preserve"> не функционирует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формация о закупке размещена на официальном сайт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aostng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 Сайт электронной торговой площадки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B0F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Информация о Заказчике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АО «Сахатранснефтегаз»</w:t>
            </w:r>
          </w:p>
          <w:p>
            <w:pPr>
              <w:pStyle w:val="TextBody"/>
              <w:keepNext w:val="true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чтовый адрес: 677000, г. Якутск, ул. Кирова, 18, Блок «В»</w:t>
            </w:r>
          </w:p>
          <w:p>
            <w:pPr>
              <w:pStyle w:val="TextBody"/>
              <w:keepNext w:val="true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кс: +7 (4112) 34-04-32, 42-48-44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нтактное лицо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Шамаева Ирина Олеговна, тел.: +7 (4112) 46-01-29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Факс: +7 (4112) 42-04-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42-55-2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353" w:hRule="atLeast"/>
        </w:trPr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  <w:lang w:val="en-US"/>
              </w:rPr>
              <w:t xml:space="preserve">Срок, место и порядок предоставления </w:t>
            </w:r>
            <w:r>
              <w:rPr>
                <w:b/>
                <w:sz w:val="20"/>
                <w:szCs w:val="20"/>
              </w:rPr>
              <w:t>Документации Закупки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кументация закупк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предоставляется</w:t>
            </w:r>
            <w:r>
              <w:rPr>
                <w:color w:val="000000"/>
                <w:sz w:val="20"/>
                <w:szCs w:val="20"/>
              </w:rPr>
              <w:t xml:space="preserve"> с момента публикации извещения до окончания срока подачи заявок на участие в Закупке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в форме электронного файла Документация для ознакомления доступна на официальном сайте РФ для размещения информации о закупках отдельными видами юридических лиц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zakupki.gov.r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ез взимания платы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353" w:hRule="atLeast"/>
        </w:trPr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. Порядок, сроки и о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плата за Документацию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Не предусмотрен</w:t>
            </w:r>
            <w:r>
              <w:rPr>
                <w:color w:val="000000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9. Краткая характеристика выполняемых работ</w:t>
            </w:r>
          </w:p>
        </w:tc>
      </w:tr>
      <w:tr>
        <w:trPr/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о поставки товара, оказания услуг, выполнения работ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iCs/>
                <w:sz w:val="20"/>
                <w:szCs w:val="20"/>
              </w:rPr>
              <w:t xml:space="preserve">в соответствии с </w:t>
            </w:r>
            <w:r>
              <w:rPr>
                <w:sz w:val="20"/>
                <w:szCs w:val="20"/>
              </w:rPr>
              <w:t xml:space="preserve">Блоком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(Проект договора) и </w:t>
            </w:r>
            <w:r>
              <w:rPr>
                <w:iCs/>
                <w:sz w:val="20"/>
                <w:szCs w:val="20"/>
              </w:rPr>
              <w:t xml:space="preserve">Блоком </w:t>
            </w:r>
            <w:r>
              <w:rPr>
                <w:iCs/>
                <w:sz w:val="20"/>
                <w:szCs w:val="20"/>
                <w:lang w:val="en-US"/>
              </w:rPr>
              <w:t>V</w:t>
            </w:r>
            <w:r>
              <w:rPr>
                <w:iCs/>
                <w:sz w:val="20"/>
                <w:szCs w:val="20"/>
              </w:rPr>
              <w:t xml:space="preserve"> (Техническое задание) </w:t>
            </w:r>
            <w:r>
              <w:rPr>
                <w:sz w:val="20"/>
                <w:szCs w:val="20"/>
              </w:rPr>
              <w:t>настоящей Документации.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ъем </w:t>
            </w:r>
            <w:r>
              <w:rPr>
                <w:i/>
                <w:sz w:val="20"/>
                <w:szCs w:val="20"/>
              </w:rPr>
              <w:t>выполнения работ</w:t>
            </w:r>
            <w:r>
              <w:rPr>
                <w:iCs/>
                <w:sz w:val="20"/>
                <w:szCs w:val="20"/>
              </w:rPr>
              <w:t xml:space="preserve"> – в соответствии с Блоком </w:t>
            </w:r>
            <w:r>
              <w:rPr>
                <w:iCs/>
                <w:sz w:val="20"/>
                <w:szCs w:val="20"/>
                <w:lang w:val="en-US"/>
              </w:rPr>
              <w:t>V</w:t>
            </w:r>
            <w:r>
              <w:rPr>
                <w:iCs/>
                <w:sz w:val="20"/>
                <w:szCs w:val="20"/>
              </w:rPr>
              <w:t xml:space="preserve"> (Техническое задание) </w:t>
            </w:r>
            <w:r>
              <w:rPr>
                <w:sz w:val="20"/>
                <w:szCs w:val="20"/>
              </w:rPr>
              <w:t>настоящей Документации.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ловия выполнения работ</w:t>
            </w:r>
            <w:r>
              <w:rPr>
                <w:sz w:val="20"/>
                <w:szCs w:val="20"/>
              </w:rPr>
              <w:t xml:space="preserve"> указаны в Блоке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(Проект договора) настоящей Документации</w:t>
            </w:r>
          </w:p>
        </w:tc>
      </w:tr>
      <w:tr>
        <w:trPr/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10. Начальная (максимальная) цена, Форма, сроки и порядок оплаты работ</w:t>
            </w:r>
          </w:p>
        </w:tc>
      </w:tr>
      <w:tr>
        <w:trPr/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ind w:left="0" w:hanging="0"/>
              <w:jc w:val="both"/>
              <w:rPr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ind w:left="0" w:hanging="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5 038 559,32</w:t>
              <w:tab/>
              <w:t xml:space="preserve"> (Пять миллионов тридцать восемь тысяч пятьсот пятьдесят девять) руб. 32 коп., без учета НДС 18%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ind w:left="0" w:hanging="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Ценовое предложение Участника размещения заказа формируется </w:t>
            </w:r>
            <w:r>
              <w:rPr>
                <w:b/>
                <w:sz w:val="20"/>
                <w:szCs w:val="20"/>
                <w:u w:val="single"/>
              </w:rPr>
              <w:t>без учета НДС</w:t>
            </w:r>
            <w:r>
              <w:rPr>
                <w:b/>
                <w:sz w:val="20"/>
                <w:szCs w:val="20"/>
              </w:rPr>
              <w:t xml:space="preserve"> и не должно превышать начальную (максимальную) цен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 цена формируется на основании предложенной цены Участника – победителя на которую при необходимости начисляется НДС в соответствии с действующим законодательством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является фиксированной на весь период Договора в текущих ценах, не подлежит корректировке, должна включать в себя все затраты исполнителя по оказанию указанных услуг, страхование, уплату налогов, НДС другие обязательные платежи.</w:t>
            </w:r>
          </w:p>
          <w:p>
            <w:pPr>
              <w:pStyle w:val="TextBody"/>
              <w:widowControl w:val="false"/>
              <w:spacing w:before="120" w:after="12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 xml:space="preserve">Оплата производится безналичным расчетом в порядке и сроки, предусмотренные в проекте Договора (Блок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ru-RU"/>
              </w:rPr>
              <w:t xml:space="preserve"> настоящей Документации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470" w:hRule="atLeast"/>
        </w:trPr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Срок поставки, выполнения работ, оказания услуг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В течение 80 дней с момента заключения договора</w:t>
            </w:r>
          </w:p>
        </w:tc>
      </w:tr>
      <w:tr>
        <w:trPr/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2. Требования к Участникам размещения заказа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оответствие пункту 7 Блока I настоящей Документации</w:t>
            </w:r>
          </w:p>
        </w:tc>
      </w:tr>
      <w:tr>
        <w:trPr/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3. Обязательные требования к Участникам размещения заказа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ункту 15.1, 15.2. Блока I настоящей Документации</w:t>
            </w:r>
          </w:p>
        </w:tc>
      </w:tr>
      <w:tr>
        <w:trPr/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4. Дополнительные требования к Участникам размещения заказа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Преференции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ы в соответствии с постановлением Правительства Российской Федерации от 16 сентября 2016 г.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925</w:t>
            </w:r>
          </w:p>
        </w:tc>
      </w:tr>
      <w:tr>
        <w:trPr/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Привлечение субподрядных организаций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вправе для выполнения работ привлекать субподрядные организации</w:t>
            </w:r>
          </w:p>
        </w:tc>
      </w:tr>
      <w:tr>
        <w:trPr/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7. Формы, состав и требования к оформлению Заявки на участие в Закупке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284"/>
                <w:tab w:val="left" w:pos="900" w:leader="none"/>
              </w:tabs>
              <w:spacing w:before="120" w:after="0"/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Закупке должна быть подготовлена в соответствии с требованиями настоящей Документации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284"/>
                <w:tab w:val="left" w:pos="900" w:leader="none"/>
              </w:tabs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лжна быть подготовлена по следующим формам, представленным в Блок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настоящей Документации, </w:t>
            </w:r>
            <w:r>
              <w:rPr>
                <w:i/>
                <w:sz w:val="20"/>
                <w:szCs w:val="20"/>
              </w:rPr>
              <w:t>/Заполнение всех пунктов по указанным формам обязательно, в противном случае заявка будет отклонена как не отвечающая требованиям настоящей Документации/:</w:t>
            </w:r>
          </w:p>
          <w:tbl>
            <w:tblPr>
              <w:tblW w:w="9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796"/>
              <w:gridCol w:w="3157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форм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ормы заполняемые участником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Опись документов (форма 1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Заявка на участие в Закупке (форма 2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3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Коммерческое предложение (форма 3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4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Анкета Участника (форма 4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5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Опыт выполнения работ (форма 5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6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Сведения о квалификационном составе Участника размещения заказа (Форма 6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Не заполняетс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7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Объем реализации продукции на рынке аналогичных предмету Закупки (Форма 7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8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C</w:t>
                  </w:r>
                  <w:r>
                    <w:rPr>
                      <w:b/>
                      <w:sz w:val="20"/>
                      <w:szCs w:val="20"/>
                      <w:lang w:eastAsia="en-US"/>
                    </w:rPr>
                    <w:t>рок выполнения работ (форма 8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Не заполняетс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9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Сведения о наличии собственных механизмов и специализированной техники (Форма 9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Не заполняется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10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Декларация субъекта малого и среднего предпринимательства о соответствии критериям, установленным статьей 4 Федерального закона «О развитии малого и среднего предпринимательства в Российской Федерации» (Форма 10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 (в случае если Участник является вновь зарегистрированным индивидуальным предпринимателем или вновь созданным юридическим лицом)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11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Сведения о привлечении Участником размещения заказа субпоставщиков (субподрядчиков, соисполнителей) из числа субъектов малого и среднего предпринимательства для выполнения работ (Форма 11)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Не заполняется</w:t>
                  </w:r>
                </w:p>
              </w:tc>
            </w:tr>
          </w:tbl>
          <w:p>
            <w:pPr>
              <w:pStyle w:val="Normal"/>
              <w:widowControl w:val="false"/>
              <w:ind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284"/>
                <w:tab w:val="left" w:pos="90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должна содержать следующие документ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ведения и документы об участнике закупки, подавшем такую заявку, а также о лицах, выступающих на стороне участника закупк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балансов за последний отчетный период с отметкой налогового органа о приеме либо с приложением документов, подтверждающих сдачу баланса в налоговый орган, заверенная Участником закуп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отчетов о финансовых результатах за последний отчетный период с отметкой налогового органа о приеме либо с приложением документов, подтверждающих сдачу отчета в налоговый, заверенная Участником закуп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ых предпринимателей – копии налоговых деклараций за последний отчетный период с отметкой налогового органа о приеме, либо с приложением документов, подтверждающих сдачу деклараций в налоговый орган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правки из налогового органа о состоянии расчетов по налогам, сборам, пеням, штрафам, процентам, датированной не ранее чем за 3 (три) календарных месяца до даты опубликования Извещения о проведении настоящей Закупки на официальном сайте ЕИС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настоящей Закупке какие-либо процедуры банкротства, а также, что на его имущество не наложен арест (в соответствии с Федеральным законом «О несостоятельности (банкротстве)» от 26 октября 2002 г. № 127-Ф3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олученную не ранее чем за шесть месяцев до дня размещения на официальном сайт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звещения о проведении Закупки выписку из единого государственного реестра юридически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иц или нотариально заверенную копию такой выписки (для юридических лиц), полученную н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нее чем за шесть месяцев до дня размещения на официальном сайте извещения о проведени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Закупки выписку из единого государственного реестра индивидуальных предпринимателей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ли нотариально заверенную копию такой выписки (для индивидуальных предпринимателей),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копии документов, удостоверяющих личность (для иных физических лиц), надлежащим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образом заверенный перевод на русский язык документов о государственной регистрации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юридического лица или физического лица в качестве индивидуального предпринимателя в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соответствии с законодательством соответствующего государства (для иностранных лиц), 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полученные не ранее чем за шесть месяцев до дня размещения на официальном сайте </w:t>
            </w:r>
            <w:r>
              <w:rPr>
                <w:color w:val="000000"/>
                <w:spacing w:val="-3"/>
                <w:sz w:val="20"/>
                <w:szCs w:val="20"/>
              </w:rPr>
              <w:t>извещения о проведении Закупки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ые копии учредительных документов, а также всех изменений, внесенных в них, нотариально заверенные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 юридического лиц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тариально заверенная копия о внесении записи в Единый государственный реестр юридических лиц о юридическом лице, зарегистрированном до 01 июля 2002 г. (в случае создания юридического лица до указанной даты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 физического лица в качестве индивидуального предпринимателя, а также о постановке на учет в налоговом органе индивидуального предпринимателя по месту жительства на территории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отариально заверенная копия Свидетельства о внесении записи в Единый государственный реестр индивидуальных предпринимателей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физического лица на должность, приказ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руководитель). В случае, если от имени Участника размещения заказа действует иное лицо, заявка на участие в настоящей Закупке должна содержать также доверенность на осуществление действий от имени Участника размещения заказа, заверенную печатью Участника размещения заказа и подписанную руководителем Участника размещения заказа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настоящей Закупке должна содержать также документ, подтверждающий полномочия такого лиц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об одобрении или о совершении крупной сделки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настоящей Закупке, обеспечения исполнения Договора являются крупной сделкой, либо справка с информацией о том, что участие в закупке не является крупной сделко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, подтверждающий внесение денежных средств в качестве обеспечения заявки на участие в настоящей Закупке в размере указанной в информационной карте (квитанция, платежное поручение, подтверждающее перечисление денежных средств в качестве обеспечения заявки на участие в настоящей закупке), в случае, если в документации содержится указание на требование обеспечения такой заяв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лненный и подписанный проект договора (Блок IV Документации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субъектов малого и среднего предпринимательства – сведения из единого реестра субъектов малого и среднего предпринимательства, ведение которого осуществляется в соответствии с Федеральным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"О развитии малого и среднего предпринимательства в Российской Федерации" или заполненная и подписанная декларация о соответствии участника закупки критериям отнесения к субъектам малого и среднего предпринимательства, установленным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статьей 4</w:t>
              </w:r>
            </w:hyperlink>
            <w:r>
              <w:rPr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, по форме Блок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Документации, который является вновь зарегистрированным индивидуальным предпринимателем или вновь созданным юридическим лицом в соответствии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частью 3 статьи 4</w:t>
              </w:r>
            </w:hyperlink>
            <w:r>
              <w:rPr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лучае привлечения субподрядной организации приложить документ, подтверждающий договорные отноше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усмотрению Участника могут быть приложены любые дополнительные документы;</w:t>
            </w:r>
          </w:p>
          <w:p>
            <w:pPr>
              <w:pStyle w:val="28"/>
              <w:tabs>
                <w:tab w:val="clear" w:pos="284"/>
                <w:tab w:val="left" w:pos="900" w:leader="none"/>
                <w:tab w:val="left" w:pos="1080" w:leader="none"/>
                <w:tab w:val="left" w:pos="2160" w:leader="none"/>
                <w:tab w:val="left" w:pos="4678" w:leader="none"/>
              </w:tabs>
              <w:spacing w:lineRule="auto" w:line="240" w:before="0" w:after="0"/>
              <w:ind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53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ложение о функциональных характеристиках (потребительских свойствах) и качественных характеристиках товара, о качестве работ, услуг и иные предложения об условиях исполнения договор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53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пии документов, подтверждающих соответствие продукции требованиям, установленным в соответствии с законодательством Российской Федерации, если в соответствии с законодательством Российской Федерации установлены требования к такой продукции (копии сертификатов соответствия, деклараций о соответствии, санитарно-эпидемиологических заключений, регистрационных удостоверений, и т.п.);</w:t>
            </w:r>
          </w:p>
          <w:p>
            <w:pPr>
              <w:pStyle w:val="Normal"/>
              <w:widowControl w:val="false"/>
              <w:ind w:firstLine="53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отсутствия документов, указанных в п.2), п.3), такая заявка будет отклонена как не отвечающая требованиям настоящей Документации.</w:t>
            </w:r>
          </w:p>
        </w:tc>
      </w:tr>
      <w:tr>
        <w:trPr/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Требования к оформлению заявки на участие в закупке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/>
            </w:pPr>
            <w:r>
              <w:rPr>
                <w:sz w:val="20"/>
                <w:szCs w:val="20"/>
              </w:rPr>
              <w:t xml:space="preserve">В соответствии с пунктом 16 Блок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Общие условия проведения закупки) настоящей Документации</w:t>
            </w:r>
          </w:p>
        </w:tc>
      </w:tr>
      <w:tr>
        <w:trPr/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/>
            </w:pPr>
            <w:r>
              <w:rPr>
                <w:b/>
                <w:sz w:val="20"/>
                <w:szCs w:val="20"/>
              </w:rPr>
              <w:t>19. Обеспечение Заявки на участие в Закупке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Обеспечение заявки на участие в конкурсе установлено в размере 5% (Пять процентов) от начальной (максимальной) цены договора, что составляет 251 927,97</w:t>
            </w:r>
            <w:r>
              <w:rPr>
                <w:b/>
                <w:color w:val="FF0000"/>
                <w:sz w:val="20"/>
                <w:szCs w:val="20"/>
              </w:rPr>
              <w:t xml:space="preserve"> руб. (Двести пятьдесят одна тысяча девятьсот двадцать семь руб. 97 коп)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ind w:right="6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 платежном поручении в графе «наименование платежа» необходимо указать «Обеспечение заявки на участие в Закупке (наименование Закупки)», а также «НДС не облагается»</w:t>
            </w:r>
          </w:p>
          <w:p>
            <w:pPr>
              <w:pStyle w:val="Normal"/>
              <w:widowControl w:val="false"/>
              <w:ind w:righ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заявки на участие в настоящей Закупке должно быть перечислено на счет, указанный в информационной карте, не позднее одного дня до даты вскрытия конвертов с заявками на участие в Закупке</w:t>
            </w:r>
          </w:p>
        </w:tc>
      </w:tr>
      <w:tr>
        <w:trPr/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jc w:val="center"/>
              <w:rPr/>
            </w:pPr>
            <w:r>
              <w:rPr>
                <w:b/>
                <w:sz w:val="20"/>
                <w:szCs w:val="20"/>
              </w:rPr>
              <w:t>20. Размер и способ обеспечения обязательств по исполнению Договора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/>
            </w:pPr>
            <w:r>
              <w:rPr>
                <w:b/>
                <w:sz w:val="20"/>
                <w:szCs w:val="20"/>
              </w:rPr>
              <w:t>21. Реквизиты для перечисления обеспечения Заявки и внесение в залог денежных средств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ля перечисления денежных средств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Сахатранснефтегаз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27, Россия, Республика Саха (Якутия), г. Якутск, ул. Кирова, д.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(4112)340705 факс (4112) 42484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435142972 КПП 14495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702810514020000831 в филиале ПАО ВТБ в г. Хабаров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400000000727 БИК 040813727</w:t>
            </w:r>
          </w:p>
        </w:tc>
      </w:tr>
      <w:tr>
        <w:trPr/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jc w:val="center"/>
              <w:rPr/>
            </w:pPr>
            <w:r>
              <w:rPr>
                <w:b/>
                <w:sz w:val="20"/>
                <w:szCs w:val="20"/>
              </w:rPr>
              <w:t>22. Место, дата начала и дата окончания срока подачи заявок на участие в закупке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и на участие в закупке могут быть поданы с момента публикации извещения </w:t>
            </w:r>
            <w:r>
              <w:rPr>
                <w:color w:val="FF0000"/>
                <w:sz w:val="20"/>
                <w:szCs w:val="20"/>
              </w:rPr>
              <w:t>до 09 часов 55 мин. «12» февраля 2018 г.</w:t>
            </w:r>
          </w:p>
          <w:p>
            <w:pPr>
              <w:pStyle w:val="Normal"/>
              <w:widowControl w:val="false"/>
              <w:ind w:right="62" w:hanging="0"/>
              <w:rPr/>
            </w:pPr>
            <w:r>
              <w:rPr>
                <w:sz w:val="20"/>
                <w:szCs w:val="20"/>
              </w:rPr>
              <w:t>По месту нахождения Заказчика, по адресу: г. Якутск, ул. Кирова 18, Блок «В», каб.511.</w:t>
            </w:r>
          </w:p>
          <w:p>
            <w:pPr>
              <w:pStyle w:val="Normal"/>
              <w:widowControl w:val="false"/>
              <w:ind w:right="6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проведения закупки в электронной форме, Заявки на участие в закупке подаются в электронной форме через сайт электронной торговой площадки (п.5 Информационной карты) в соответствии с регламентом.</w:t>
            </w:r>
          </w:p>
        </w:tc>
      </w:tr>
      <w:tr>
        <w:trPr/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/>
            </w:pPr>
            <w:r>
              <w:rPr>
                <w:b/>
                <w:sz w:val="20"/>
                <w:szCs w:val="20"/>
              </w:rPr>
              <w:t>23. Дата и место вскрытия конвертов с Заявками на участие в Закупке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</w:t>
            </w:r>
            <w:r>
              <w:rPr>
                <w:color w:val="FF0000"/>
                <w:sz w:val="20"/>
                <w:szCs w:val="20"/>
              </w:rPr>
              <w:t>:00</w:t>
            </w:r>
            <w:r>
              <w:rPr>
                <w:sz w:val="20"/>
                <w:szCs w:val="20"/>
              </w:rPr>
              <w:t xml:space="preserve"> часов (время местное) </w:t>
            </w:r>
            <w:r>
              <w:rPr>
                <w:color w:val="FF0000"/>
                <w:sz w:val="20"/>
                <w:szCs w:val="20"/>
              </w:rPr>
              <w:t>«12» февраля 2018 г.</w:t>
            </w:r>
            <w:r>
              <w:rPr>
                <w:sz w:val="20"/>
                <w:szCs w:val="20"/>
              </w:rPr>
              <w:t>, по адресу Заказчика.</w:t>
            </w:r>
          </w:p>
          <w:p>
            <w:pPr>
              <w:pStyle w:val="Normal"/>
              <w:widowControl w:val="false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оведения закупки в электронной форме:</w:t>
            </w:r>
          </w:p>
          <w:p>
            <w:pPr>
              <w:pStyle w:val="Normal"/>
              <w:widowControl w:val="false"/>
              <w:ind w:righ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регламентом ЭТП (п.5 Информационной карты)</w:t>
            </w:r>
          </w:p>
        </w:tc>
      </w:tr>
      <w:tr>
        <w:trPr/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. Дата и место рассмотрения конвертов с Заявками на участие в Закупке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14</w:t>
            </w:r>
            <w:r>
              <w:rPr>
                <w:color w:val="FF0000"/>
                <w:sz w:val="20"/>
                <w:szCs w:val="20"/>
              </w:rPr>
              <w:t>:00</w:t>
            </w:r>
            <w:r>
              <w:rPr>
                <w:sz w:val="20"/>
                <w:szCs w:val="20"/>
              </w:rPr>
              <w:t xml:space="preserve"> часов (время местное) </w:t>
            </w:r>
            <w:r>
              <w:rPr>
                <w:color w:val="FF0000"/>
                <w:sz w:val="20"/>
                <w:szCs w:val="20"/>
              </w:rPr>
              <w:t>«12» февраля 2018 г.</w:t>
            </w:r>
            <w:r>
              <w:rPr>
                <w:sz w:val="20"/>
                <w:szCs w:val="20"/>
              </w:rPr>
              <w:t>, по адресу Заказчика.</w:t>
            </w:r>
          </w:p>
        </w:tc>
      </w:tr>
      <w:tr>
        <w:trPr/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 Дата и место оценки и сопоставления Заявок на участие в Закупке/Подведение итогов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асов (время местное) «13» февраля 2018 г., по адресу Заказчика.</w:t>
            </w:r>
          </w:p>
        </w:tc>
      </w:tr>
      <w:tr>
        <w:trPr>
          <w:trHeight w:val="298" w:hRule="atLeast"/>
        </w:trPr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6. Критерии оценки и сопоставления Заявок на участие в Закупке</w:t>
            </w:r>
          </w:p>
        </w:tc>
      </w:tr>
      <w:tr>
        <w:trPr>
          <w:trHeight w:val="8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заяв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ость критерия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критер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начение подкритерия в балла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8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Цена Договора(</w:t>
            </w:r>
            <w:r>
              <w:rPr>
                <w:sz w:val="18"/>
                <w:szCs w:val="18"/>
                <w:lang w:val="en-US"/>
              </w:rPr>
              <w:t>Ra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=0,3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Квалификация участника</w:t>
            </w:r>
          </w:p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Rc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К=0,6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>Опыт выполнения работ Участника размещения заказа аналогичных предмету Закуп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ксимальный бал – 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ценивается наличие у Участника размещения заказа стажа по фактической деятельности выполнения аналогичных работ</w:t>
            </w:r>
          </w:p>
        </w:tc>
      </w:tr>
      <w:tr>
        <w:trPr>
          <w:trHeight w:val="225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Объем реализации продукции на рынке аналогичных предмету Закуп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Максимальный бал – 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Оценивается общее освоение средств Участника размещения заказа за последние 3 (три) года по аналогичным работам</w:t>
            </w:r>
          </w:p>
        </w:tc>
      </w:tr>
      <w:tr>
        <w:trPr>
          <w:trHeight w:val="315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Финансовое состояние предприятия участника закуп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Максимальный бал – 30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Оценивается финансовое состояние предприятия Участника размещения заказа за последний отчетный период</w:t>
            </w:r>
          </w:p>
        </w:tc>
      </w:tr>
      <w:tr>
        <w:trPr>
          <w:trHeight w:val="315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товар</w:t>
            </w:r>
          </w:p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t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=0,1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инимальный приемлемый срок 12 (двенадцать) месяцев</w:t>
            </w:r>
          </w:p>
        </w:tc>
      </w:tr>
      <w:tr>
        <w:trPr>
          <w:trHeight w:val="875" w:hRule="atLeast"/>
        </w:trPr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7. Порядок оценки и сопоставления заявок на участие в закупке</w:t>
            </w:r>
          </w:p>
        </w:tc>
      </w:tr>
      <w:tr>
        <w:trPr>
          <w:trHeight w:val="875" w:hRule="atLeast"/>
        </w:trPr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относительной значимости критериев оценки устанавливаются следующие весовые коэффициенты для каждого критерия (значимость критерия):</w:t>
            </w:r>
          </w:p>
          <w:p>
            <w:pPr>
              <w:pStyle w:val="Normal"/>
              <w:tabs>
                <w:tab w:val="clear" w:pos="284"/>
                <w:tab w:val="left" w:pos="2625" w:leader="none"/>
              </w:tabs>
              <w:rPr/>
            </w:pPr>
            <w:r>
              <w:rPr>
                <w:sz w:val="20"/>
                <w:szCs w:val="20"/>
              </w:rPr>
              <w:t>- для критерия «Цена Договора» -  значимость 30%;</w:t>
            </w:r>
          </w:p>
          <w:p>
            <w:pPr>
              <w:pStyle w:val="Normal"/>
              <w:tabs>
                <w:tab w:val="clear" w:pos="284"/>
                <w:tab w:val="left" w:pos="2625" w:leader="none"/>
              </w:tabs>
              <w:rPr/>
            </w:pPr>
            <w:r>
              <w:rPr>
                <w:sz w:val="20"/>
                <w:szCs w:val="20"/>
              </w:rPr>
              <w:t>- для критерия «Квалификация участника»- значимость 60%:</w:t>
            </w:r>
          </w:p>
          <w:p>
            <w:pPr>
              <w:pStyle w:val="Normal"/>
              <w:tabs>
                <w:tab w:val="clear" w:pos="284"/>
                <w:tab w:val="left" w:pos="262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подкритерий «Опыт выполнения работ Участника размещения заказа аналогичных предмету Закупки» - от 0 до 20 баллов;</w:t>
            </w:r>
          </w:p>
          <w:p>
            <w:pPr>
              <w:pStyle w:val="Normal"/>
              <w:tabs>
                <w:tab w:val="clear" w:pos="284"/>
                <w:tab w:val="left" w:pos="262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подкритерий «Объем реализации продукции на рынке аналогичных предмету Закупки» - от 0 до 40 баллов;</w:t>
            </w:r>
          </w:p>
          <w:p>
            <w:pPr>
              <w:pStyle w:val="Normal"/>
              <w:tabs>
                <w:tab w:val="clear" w:pos="284"/>
                <w:tab w:val="left" w:pos="2625" w:leader="none"/>
              </w:tabs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подкритерий «Финансовое состояние предприятия участника закупки» - от 0 до 20 баллов;</w:t>
            </w:r>
          </w:p>
          <w:p>
            <w:pPr>
              <w:pStyle w:val="Normal"/>
              <w:tabs>
                <w:tab w:val="clear" w:pos="284"/>
                <w:tab w:val="left" w:pos="262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одкритерий «Подтверждение завода-изготовителя о поставляемой продукции» - от 0 до 20 баллов;</w:t>
            </w:r>
          </w:p>
          <w:p>
            <w:pPr>
              <w:pStyle w:val="Normal"/>
              <w:tabs>
                <w:tab w:val="clear" w:pos="284"/>
                <w:tab w:val="left" w:pos="26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ритерия «Срок гарантии на товар»- значимость 10%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аждый член закупочной комиссии на основании собственной экспертной оценки присваивает предложениям Участников Закупок от 0 до установленного максимального числа баллов по каждому из установленных показателей подкритериев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 Цена Договора (значимость данного критерия, т.е. весовой коэффициент оценок по данному критерию, составляет 30%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, присуждаемый заявке по критерию «Цена Договора», определяется по формуле:</w:t>
            </w:r>
          </w:p>
          <w:p>
            <w:pPr>
              <w:pStyle w:val="BodyText21"/>
              <w:spacing w:lineRule="auto" w:line="24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5525" cy="3892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х 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– рейтинг, присуждаемы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той заявке по указанному критерию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– начальная (максимальная) цена Договора за единицу услуги, установленная в настоящей Документаци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предложени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того Участника размещения заказа по цене Договора за единицу 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ке заявок по критерию «Цена Договора» лучшим условием исполнения Договора по указанному критерию признается предложение Участника размещения заказа с наименьшей ценой Договор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Квалификация участника</w:t>
            </w:r>
            <w:r>
              <w:rPr>
                <w:b/>
                <w:bCs/>
                <w:sz w:val="20"/>
                <w:szCs w:val="20"/>
              </w:rPr>
              <w:t xml:space="preserve"> (значимость данного критерия, т.е. весовой коэффициент оценок по данному критерию, составляет 60%): – </w:t>
            </w:r>
            <w:r>
              <w:rPr>
                <w:sz w:val="20"/>
                <w:szCs w:val="20"/>
              </w:rPr>
              <w:t xml:space="preserve">оценивается исходя из следующих показателей: </w:t>
            </w:r>
          </w:p>
          <w:p>
            <w:pPr>
              <w:pStyle w:val="Normal"/>
              <w:tabs>
                <w:tab w:val="clear" w:pos="284"/>
                <w:tab w:val="left" w:pos="262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. Опыт выполнения работ Участника размещения заказа аналогичных предмету Закупки (от 0 до 20 баллов): оценивается наличие у Участника размещения заказа стажа по фактической деятельности выполнения аналогичных работ;</w:t>
            </w:r>
          </w:p>
          <w:p>
            <w:pPr>
              <w:pStyle w:val="Normal"/>
              <w:tabs>
                <w:tab w:val="clear" w:pos="284"/>
                <w:tab w:val="left" w:pos="262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  <w:r>
              <w:rPr>
                <w:i/>
                <w:sz w:val="20"/>
                <w:szCs w:val="20"/>
              </w:rPr>
              <w:t>Объем реализации продукции на рынке аналогичных предмету Закупки (от 0 до 40 баллов): оценивается общее освоение средств Участника размещения заказа за последние 3 (три) года по аналогичным работам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2.3. Финансовое состояние предприятия участника закупки (от 0 до 20 баллов): оценивается финансовое состояние предприятия Участника размещения заказа за последний отчетный период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2.4. Подтверждение завода-изготовителя о поставляемой продукции (от 0 до 20 баллов): оценивается наличие письма-подтверждения завода-изготовителя участнику размещения заказа о наличии поставляемой продукции на складе, либо о согласии на ее изготовление с указанием конкретных сроков изготовления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нулевого балла по подкритериям 2.1.-2.3. не является основанием для отклонения заявки Участника размещения заказа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йтинг, присуждаемый заявке каждого из Участников размещения заказа по критерию «Качество работ», определяется по формуле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рейтинг, присуждаемый i-й заявке по указанному критерию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начение в баллах (среднее арифметическое оценок в баллах всех членов закупочной комиссии), присуждаемое комиссией i-й заявке на участие в настоящей Закупке по k-му показателю, где k - количество установленных показа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ставлении оценочных баллов специалисты выносят экспертную оценку основываются на своем опыте, квалификации и требованиях настоящей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лучения итогового рейтинга по критерию «Квалификация Участника» рейтинг, присуждаемый заявке по данному критерию, умножается на соответствующую значим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Срок гарантии на товар </w:t>
            </w:r>
            <w:r>
              <w:rPr>
                <w:b/>
                <w:bCs/>
                <w:sz w:val="20"/>
                <w:szCs w:val="20"/>
              </w:rPr>
              <w:t>(значимость данного критерия, т.е. весовой коэффициент оценок по данному критерию, составляет 10%)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йтинг, присуждаемый i-й заявке по критерию «Срок </w:t>
            </w:r>
            <w:r>
              <w:rPr>
                <w:sz w:val="20"/>
                <w:szCs w:val="20"/>
              </w:rPr>
              <w:t>гарантии на товар</w:t>
            </w:r>
            <w:r>
              <w:rPr>
                <w:bCs/>
                <w:sz w:val="20"/>
                <w:szCs w:val="20"/>
              </w:rPr>
              <w:t>», определяется по формул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1990725" cy="10382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0800" cy="1038240"/>
                                <a:chOff x="0" y="0"/>
                                <a:chExt cx="1990800" cy="1038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90800" cy="103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3080"/>
                                  <a:ext cx="1533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040" y="428760"/>
                                  <a:ext cx="1713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600" y="50472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20" y="428760"/>
                                  <a:ext cx="87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080" y="343080"/>
                                  <a:ext cx="1796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324000"/>
                                  <a:ext cx="52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00" y="28584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160" y="343080"/>
                                  <a:ext cx="366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mi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5720" y="54288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581040"/>
                                  <a:ext cx="3664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mi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571680"/>
                                  <a:ext cx="695160" cy="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0880" y="457200"/>
                                  <a:ext cx="1155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4572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6.75pt;height:81.75pt" coordorigin="0,0" coordsize="3135,1635">
                      <v:rect id="shape_0" stroked="f" o:allowincell="t" style="position:absolute;left:0;top:0;width:3134;height:16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540;top:540;width:2414;height:71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05;top:675;width:269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5;top:795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;top:675;width:13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9;top:540;width:282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9;top:510;width:8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4;top:450;width:108;height:27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9;top:540;width:57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m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4;top:855;width:108;height:27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4;top:915;width:57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m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black" stroked="t" o:allowincell="t" style="position:absolute;left:1080;top:900;width:1094;height: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159;top:720;width:18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72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йтинг, присуждаемый i-й заявке по указанному критерию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8100</wp:posOffset>
                      </wp:positionV>
                      <wp:extent cx="161925" cy="1765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en-US"/>
                                    </w:rPr>
                                    <w:t>Rt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13.9pt;mso-wrap-distance-left:9.05pt;mso-wrap-distance-right:9.05pt;mso-wrap-distance-top:0pt;mso-wrap-distance-bottom:0pt;margin-top:3pt;mso-position-vertical-relative:text;margin-left:1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Rt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  <w:lang w:val="en-US"/>
              </w:rPr>
              <w:t>Cmin</w:t>
            </w:r>
            <w:r>
              <w:rPr>
                <w:sz w:val="20"/>
                <w:szCs w:val="20"/>
              </w:rPr>
              <w:t xml:space="preserve"> - минимальный срок предоставления гарантии качества товара, работ, услуг, установленный заказчиком в документации о закупке;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  <w:lang w:val="en-US"/>
              </w:rPr>
              <w:t>Ci</w:t>
            </w:r>
            <w:r>
              <w:rPr>
                <w:sz w:val="20"/>
                <w:szCs w:val="20"/>
              </w:rPr>
              <w:t xml:space="preserve"> - предложение i-го участника по сроку гарантии качества товара, работ, услуг.</w: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закупочной документации, таким заявкам присваивается рейтинг по указанному критерию, равный 50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тоговая оценка (Rs) заявок участников выставляется путем сложения оценок заявок участников по всем критериям: Rs= Rai + Rci+ </w:t>
            </w:r>
            <w:r>
              <w:rPr>
                <w:i/>
                <w:iCs/>
                <w:sz w:val="20"/>
                <w:szCs w:val="20"/>
                <w:lang w:val="en-US"/>
              </w:rPr>
              <w:t>Rti</w:t>
            </w:r>
            <w:r>
              <w:rPr>
                <w:i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казанный перечень критериев оценки заявки на участие в настоящей Закупке является исчерпывающим. Суммарная итоговая рейтинговая оценка для конкретной Заявки рассчитывается путем суммирования полученных значений рейтинговых оценок (баллов) данной Заявки по всем критер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бедителем Закупки признается Участник, который предложил лучшие условия исполнения договора и заявке которого присвоен первый номер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 подведении итогов балльной оценки, в случае одинакового количества баллов между Участниками Закупки, меньший порядковый номер присваивается заявке.</w:t>
            </w:r>
          </w:p>
        </w:tc>
      </w:tr>
      <w:tr>
        <w:trPr>
          <w:trHeight w:val="56" w:hRule="atLeast"/>
        </w:trPr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8. Срок, в течение которого победитель Закупки должен подписать Договор 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(пяти) календарных дней со дня опубликования итогового протокола.</w:t>
            </w:r>
          </w:p>
        </w:tc>
      </w:tr>
      <w:tr>
        <w:trPr>
          <w:trHeight w:val="56" w:hRule="atLeast"/>
        </w:trPr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9. Срок, в течение которого должен быть заключен Договор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Не раннее 10 (десяти) и не позднее 20 (двадцати) календарных дней со дня опубликования итогового протокола и поступления денежных средств на расчетный счет АО «Сахатранснефтегаз» в качестве обеспечения обязательств по исполнению Договора (п.21 Блок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Информационная карта)</w:t>
            </w:r>
          </w:p>
        </w:tc>
      </w:tr>
      <w:tr>
        <w:trPr>
          <w:trHeight w:val="56" w:hRule="atLeast"/>
        </w:trPr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Предоставление Участникам разъяснений положений Документации</w:t>
            </w:r>
          </w:p>
        </w:tc>
      </w:tr>
      <w:tr>
        <w:trPr>
          <w:trHeight w:val="56" w:hRule="atLeast"/>
        </w:trPr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представляет письменный запрос о разъяснении положений Документации по адресу Заказчика: Россия, 677027, г. Якутск, ул. Кирова 18 Блок В, факс +7 (4112) 424844, </w:t>
            </w:r>
            <w:r>
              <w:rPr>
                <w:color w:val="FF0000"/>
                <w:sz w:val="20"/>
                <w:szCs w:val="20"/>
              </w:rPr>
              <w:t>42-55-27@mail.ru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абочие дни: с 09.00 до 17.00. (время местное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праздничные дни: с 09.00 до 16.00. (время местное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рыв на обед: с 13.00 до 14.00. (время местное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Срок предоставления Участникам Закупки разъяснений положений Документации заканчивается за 2 (два) дня до срока окончания подачи заявок на участие в Закупке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проведения закупки в электронной форм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Участник вправе направить запрос о разъяснении положений документации о закупке через оператора электронной площадки (п.5 Информационной карты)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рабочих дней со дня поступления запроса от оператора электронной площадки, заказчик размещает разъяснение положений закупочной документации в электронной форме с указанием предмета запроса, но без указания участника закупки, от которого поступил запрос, при условии, что указанный запрос поступил заказчику не позднее, чем за 2 дня до дня окончания подачи заявок на участие в закупке</w:t>
            </w:r>
          </w:p>
        </w:tc>
      </w:tr>
      <w:tr>
        <w:trPr>
          <w:trHeight w:val="56" w:hRule="atLeast"/>
        </w:trPr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 Дополнительные условия</w:t>
            </w:r>
          </w:p>
        </w:tc>
      </w:tr>
      <w:tr>
        <w:trPr>
          <w:trHeight w:val="56" w:hRule="atLeast"/>
        </w:trPr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мещении заказа в форме запроса предложений, запроса цен, котировок такие Закупки не является торгами (конкурсом, аукционом) или публичным конкурсом в соответствии со статьями 447-449, 1057-1061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Normal"/>
        <w:tabs>
          <w:tab w:val="clear" w:pos="284"/>
          <w:tab w:val="left" w:pos="1140" w:leader="none"/>
        </w:tabs>
        <w:spacing w:before="0" w:after="12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10070</wp:posOffset>
              </wp:positionH>
              <wp:positionV relativeFrom="paragraph">
                <wp:posOffset>31305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4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russianLower"/>
      <w:lvlText w:val="%4."/>
      <w:lvlJc w:val="left"/>
      <w:pPr>
        <w:tabs>
          <w:tab w:val="num" w:pos="567"/>
        </w:tabs>
        <w:ind w:left="567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3.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1.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3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3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ostng.ru/" TargetMode="External"/><Relationship Id="rId3" Type="http://schemas.openxmlformats.org/officeDocument/2006/relationships/hyperlink" Target="mailto:42-55-27@mail.ru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consultantplus://offline/ref=E7C823EE09D4785DE0714DDE97C07D5F94C8961EADA7B6220E9A3C1B20W9z6F" TargetMode="External"/><Relationship Id="rId6" Type="http://schemas.openxmlformats.org/officeDocument/2006/relationships/hyperlink" Target="consultantplus://offline/ref=E7C823EE09D4785DE0714DDE97C07D5F94C8961EADA7B6220E9A3C1B20969F09CFF14C88B7B0CDBCWBz8F" TargetMode="External"/><Relationship Id="rId7" Type="http://schemas.openxmlformats.org/officeDocument/2006/relationships/hyperlink" Target="consultantplus://offline/ref=E7C823EE09D4785DE0714DDE97C07D5F94C8961EADA7B6220E9A3C1B20969F09CFF14C8FWBz2F" TargetMode="External"/><Relationship Id="rId8" Type="http://schemas.openxmlformats.org/officeDocument/2006/relationships/image" Target="media/image1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23:42:00Z</dcterms:created>
  <dc:creator>...</dc:creator>
  <dc:description/>
  <cp:keywords/>
  <dc:language>en-US</dc:language>
  <cp:lastModifiedBy>Кобякова Елена Георгиевна</cp:lastModifiedBy>
  <cp:lastPrinted>2017-11-13T09:01:00Z</cp:lastPrinted>
  <dcterms:modified xsi:type="dcterms:W3CDTF">2018-01-22T08:20:00Z</dcterms:modified>
  <cp:revision>122</cp:revision>
  <dc:subject/>
  <dc:title>Приложение к приказу</dc:title>
</cp:coreProperties>
</file>