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II. ИНФОРМАЦИОННАЯ КАРТА</w:t>
      </w:r>
    </w:p>
    <w:p>
      <w:pPr>
        <w:pStyle w:val="1112"/>
        <w:ind w:left="568" w:firstLine="566"/>
        <w:rPr>
          <w:b w:val="false"/>
          <w:b w:val="false"/>
        </w:rPr>
      </w:pPr>
      <w:r>
        <w:rPr>
          <w:b w:val="false"/>
        </w:rPr>
        <w:t xml:space="preserve">Следующая информация и данные подлежащие закупке товаров, работ, услуг изменяют и (или) дополняют положения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 xml:space="preserve">. При возникновении противоречий, положения </w:t>
      </w:r>
      <w:r>
        <w:rPr>
          <w:b w:val="false"/>
          <w:i/>
        </w:rPr>
        <w:t>Информационной карты</w:t>
      </w:r>
      <w:r>
        <w:rPr>
          <w:b w:val="false"/>
        </w:rPr>
        <w:t xml:space="preserve"> имеют приоритет над положениями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>.</w:t>
      </w:r>
    </w:p>
    <w:tbl>
      <w:tblPr>
        <w:tblW w:w="4600" w:type="pct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9"/>
        <w:gridCol w:w="5637"/>
      </w:tblGrid>
      <w:tr>
        <w:trPr>
          <w:trHeight w:val="344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1. </w:t>
            </w:r>
            <w:r>
              <w:rPr>
                <w:b/>
                <w:sz w:val="21"/>
                <w:szCs w:val="21"/>
              </w:rPr>
              <w:t>Способ Закупк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прос котировок </w:t>
            </w:r>
          </w:p>
        </w:tc>
      </w:tr>
      <w:tr>
        <w:trPr>
          <w:trHeight w:val="859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дмет Закупк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before="0" w:after="12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атического редуцирующего пунк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П-10С-ОД  для нужд УДиТГ АО «Сахатранснефтегаз»</w:t>
            </w:r>
          </w:p>
        </w:tc>
      </w:tr>
      <w:tr>
        <w:trPr>
          <w:trHeight w:val="284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Закупка у субъектов малого и среднего предпринимательств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>
          <w:trHeight w:val="759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фициальный сайт Единой информационной системы, на котором размещена Документация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фициальный сайт Единой информационной системы в сфере закупок</w:t>
            </w:r>
            <w:r>
              <w:rPr>
                <w:sz w:val="20"/>
                <w:szCs w:val="20"/>
                <w:lang w:val="ru-RU"/>
              </w:rPr>
              <w:t xml:space="preserve"> не функционирует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ция о закупке размещена на официальном сайт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aostng.ru</w:t>
              </w:r>
            </w:hyperlink>
          </w:p>
        </w:tc>
      </w:tr>
      <w:tr>
        <w:trPr>
          <w:trHeight w:val="353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айт электронной торговой площадк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B0F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Информация о Заказчике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О «Сахатранснефтегаз»</w:t>
            </w:r>
          </w:p>
          <w:p>
            <w:pPr>
              <w:pStyle w:val="TextBody"/>
              <w:keepNext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чтовый адрес: 677000, г. Якутск, ул. Кирова, 18, Блок «В»</w:t>
            </w:r>
          </w:p>
          <w:p>
            <w:pPr>
              <w:pStyle w:val="TextBody"/>
              <w:keepNext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с: +7 (4112) 34-04-32, 42-48-44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нтактное лицо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маева И.О.  т</w:t>
            </w:r>
            <w:r>
              <w:rPr>
                <w:sz w:val="20"/>
                <w:szCs w:val="20"/>
              </w:rPr>
              <w:t xml:space="preserve">ел.: +7 (4112) </w:t>
            </w:r>
            <w:r>
              <w:rPr>
                <w:sz w:val="20"/>
                <w:szCs w:val="20"/>
                <w:lang w:val="ru-RU"/>
              </w:rPr>
              <w:t>46-01-29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Факс: +7 (4112) </w:t>
            </w:r>
            <w:r>
              <w:rPr>
                <w:sz w:val="20"/>
                <w:szCs w:val="20"/>
                <w:lang w:val="ru-RU"/>
              </w:rPr>
              <w:t>42-04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42-55-2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353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en-US"/>
              </w:rPr>
              <w:t xml:space="preserve">Срок, место и порядок предоставления </w:t>
            </w:r>
            <w:r>
              <w:rPr>
                <w:b/>
                <w:sz w:val="20"/>
                <w:szCs w:val="20"/>
              </w:rPr>
              <w:t>Документации Закупк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кументация закуп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предоставляется</w:t>
            </w:r>
            <w:r>
              <w:rPr>
                <w:color w:val="000000"/>
                <w:sz w:val="20"/>
                <w:szCs w:val="20"/>
              </w:rPr>
              <w:t xml:space="preserve"> с момента публикации извещения до окончания срока подачи заявок на участие в Закупк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в форме электронного файла Документация для ознакомления доступна на официальном сайте РФ для размещения информации о закупках отдельными видами юридических лиц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zakupki.gov.r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ез взимания платы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. Порядок, сроки и 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плата за Документацию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е предусмотрен</w:t>
            </w:r>
            <w:r>
              <w:rPr>
                <w:color w:val="000000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9. Краткая характеристика выполняемых работ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оставки товара, оказания услуг, выполнения работ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Cs/>
                <w:sz w:val="20"/>
                <w:szCs w:val="20"/>
              </w:rPr>
              <w:t xml:space="preserve">в соответствии с </w:t>
            </w:r>
            <w:r>
              <w:rPr>
                <w:sz w:val="20"/>
                <w:szCs w:val="20"/>
              </w:rPr>
              <w:t xml:space="preserve">Блоком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Проект договора) и </w:t>
            </w:r>
            <w:r>
              <w:rPr>
                <w:iCs/>
                <w:sz w:val="20"/>
                <w:szCs w:val="20"/>
              </w:rPr>
              <w:t xml:space="preserve">Блоком </w:t>
            </w: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(Техническое задание) </w:t>
            </w:r>
            <w:r>
              <w:rPr>
                <w:sz w:val="20"/>
                <w:szCs w:val="20"/>
              </w:rPr>
              <w:t>настоящей Документации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ъем </w:t>
            </w:r>
            <w:r>
              <w:rPr>
                <w:i/>
                <w:sz w:val="20"/>
                <w:szCs w:val="20"/>
              </w:rPr>
              <w:t>выполнения работ</w:t>
            </w:r>
            <w:r>
              <w:rPr>
                <w:iCs/>
                <w:sz w:val="20"/>
                <w:szCs w:val="20"/>
              </w:rPr>
              <w:t xml:space="preserve"> – в соответствии с Блоком </w:t>
            </w: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(Техническое задание) </w:t>
            </w:r>
            <w:r>
              <w:rPr>
                <w:sz w:val="20"/>
                <w:szCs w:val="20"/>
              </w:rPr>
              <w:t>настоящей Документации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ия выполнения работ</w:t>
            </w:r>
            <w:r>
              <w:rPr>
                <w:sz w:val="20"/>
                <w:szCs w:val="20"/>
              </w:rPr>
              <w:t xml:space="preserve"> указаны в Блоке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Проект договора) настоящей Документации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10. Начальная (максимальная) цена, Форма, сроки и порядок оплаты работ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3 341 064,41 (Три миллиона триста сорок одна тысяча шестьдесят четыре руб. 41 коп.), без учета НДС 18%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новое предложение Участника размещения заказа формируется </w:t>
            </w:r>
            <w:r>
              <w:rPr>
                <w:b/>
                <w:sz w:val="20"/>
                <w:szCs w:val="20"/>
                <w:u w:val="single"/>
              </w:rPr>
              <w:t>без учета НДС</w:t>
            </w:r>
            <w:r>
              <w:rPr>
                <w:b/>
                <w:sz w:val="20"/>
                <w:szCs w:val="20"/>
              </w:rPr>
              <w:t xml:space="preserve"> и не должно превышать начальную (максимальную) цен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цена формируется на основании предложенной цены Участника – победителя на которую при необходимости начисляется НДС в соответствии с действующим законодательство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является фиксированной на весь период Договора в текущих ценах, не подлежит корректировке, должна включать в себя все затраты исполнителя по оказанию указанных услуг, страхование, уплату налогов, НДС другие обязательные платежи.</w:t>
            </w:r>
          </w:p>
          <w:p>
            <w:pPr>
              <w:pStyle w:val="TextBody"/>
              <w:widowControl w:val="false"/>
              <w:spacing w:before="120" w:after="12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Оплата производится безналичным расчетом в порядке и сроки, предусмотренные в проекте Договора (Блок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настоящей Документаци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рок поставки, выполнения работ, оказания услуг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в течении 180 календарных дней с момента подписания договора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2. Требования к Участникам размещения заказ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ответствие пункту 7 Блока I настоящей Документаци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3. Обязательные требования к Участникам размещения заказ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ункту 15.1, 15.2. Блока I настоящей Документации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4. Дополнительные требования к Участникам размещения заказ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Преферен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Установлены в соответствии с постановлением Правительства Российской Федерации от 16 сентября 2016 г. </w:t>
            </w:r>
            <w:r>
              <w:rPr>
                <w:sz w:val="20"/>
                <w:szCs w:val="20"/>
                <w:highlight w:val="yellow"/>
                <w:lang w:val="en-US"/>
              </w:rPr>
              <w:t>N</w:t>
            </w:r>
            <w:r>
              <w:rPr>
                <w:sz w:val="20"/>
                <w:szCs w:val="20"/>
                <w:highlight w:val="yellow"/>
              </w:rPr>
              <w:t xml:space="preserve"> 925</w:t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Привлечение субподрядных организаци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вправе для выполнения работ привлекать субподрядные организации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7. Формы, состав и требования к оформлению Заявки на участие в Закупке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spacing w:before="12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Закупке должна быть подготовлена в соответствии с требованиями настоящей Документации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лжна быть подготовлена по следующим формам, представленным в Блок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астоящей Документации, </w:t>
            </w:r>
            <w:r>
              <w:rPr>
                <w:i/>
                <w:sz w:val="20"/>
                <w:szCs w:val="20"/>
              </w:rPr>
              <w:t>/Заполнение всех пунктов по указанным формам обязательно, в противном случае заявка будет отклонена как не отвечающая требованиям настоящей Документации/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796"/>
              <w:gridCol w:w="315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форм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мы заполняемые участником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Опись документов (форма 1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Заявка на участие в Закупке (форма 2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Анкета Участника (форма 3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Декларация субъекта малого и среднего предпринимательства о соответствии критериям, установленным статьей 4 Федерального закона «О развитии малого и среднего предпринимательства в Российской Федерации» (Форма 4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 (в случае если Участник является вновь зарегистрированным индивидуальным предпринимателем или вновь созданным юридическим лицом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Сведения о привлечении Участником размещения заказа субпоставщиков (субподрядчиков, соисполнителей) из числа субъектов малого и среднего предпринимательства для выполнения работ (Форма 5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Не заполняется</w:t>
                  </w:r>
                </w:p>
              </w:tc>
            </w:tr>
          </w:tbl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должна содержать следующие докумен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дения и документы об участнике закупки, подавшем такую заявку, а также о лицах, выступающих на стороне участника закупк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копии балансов за последний отчетный период с отметкой налогового органа о приеме либо с приложением документов, подтверждающих сдачу баланса в налоговый орган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копии отчетов о финансовых результатах за последний отчетный период с отметкой налогового органа о приеме либо с приложением документов, подтверждающих сдачу отчета в налоговый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для индивидуальных предпринимателей – копии налоговых деклараций за последний отчетный период с отметкой налогового органа о приеме, либо с приложением документов, подтверждающих сдачу деклараций в налоговый орган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оригинал справки из налогового органа о состоянии расчетов по уплате налогов, сборов, страховых взносов, пеней и налоговых санкций, датированная не ранее чем за 3 (три) месяца до даты опубликования Извещения о проведении настоящей Закупки на официальном сайте ЕИ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настоящей Закупке какие-либо процедуры банкротства, а также, что на его имущество не наложен арест (в соответствии с Федеральным законом «О несостоятельности (банкротстве)» от 26 октября 2002 г. № 127-Ф3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лученную не ранее чем за шесть месяцев до дня размещения на официальном сай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звещения о проведении Закупки выписку из единого государственного реестра юридическ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ц или нотариально заверенную копию такой выписки (для юридических лиц), полученную н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нее чем за шесть месяцев до дня размещения на официальном сайте извещения о проведени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акупки выписку из единого государственного реестра индивидуальных предпринимателе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ли нотариально заверенную копию такой выписки (для индивидуальных предпринимателей),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копии документов, удостоверяющих личность (для иных физических лиц), надлежащим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бразом заверенный перевод на русский язык документов о государственной регистраци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юридического лица или физического лица в качестве индивидуального предпринимателя в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ответствии с законодательством соответствующего государства (для иностранных лиц),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полученные не ранее чем за шесть месяцев до дня размещения на официальном сайте </w:t>
            </w:r>
            <w:r>
              <w:rPr>
                <w:color w:val="000000"/>
                <w:spacing w:val="-3"/>
                <w:sz w:val="20"/>
                <w:szCs w:val="20"/>
              </w:rPr>
              <w:t>извещения о проведении Закупк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 учредительных документов, а также всех изменений, внесенных в них, нотариально заверенные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юридического ли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нотариально заверенная копия Свидетельства о внесении записи в Единый государственный реестр индивидуальных предпринимателе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физического лица на должность, приказ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руководитель). В случае, если от имени Участника размещения заказа действует иное лицо, заявка на участие в настоящей Закупк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настоящей Закупке должна содержать также документ, подтверждающий полномочия такого лиц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настоящей Закупке, обеспечения исполнения Договора являются крупной сделкой, либо справка с информацией о том, что участие в закупке не является крупной сделко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настоящей Закупке в размере указанной в информационной карте (квитанция, платежное поручение, подтверждающее перечисление денежных средств в качестве обеспечения заявки на участие в настоящей закупке), в случае, если в документации содержится указание на требование обеспечения такой заяв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проект договора (Блок IV Документаци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астника могут быть приложены любые дополнительные документы;</w:t>
            </w:r>
          </w:p>
          <w:p>
            <w:pPr>
              <w:pStyle w:val="28"/>
              <w:tabs>
                <w:tab w:val="clear" w:pos="284"/>
                <w:tab w:val="left" w:pos="900" w:leader="none"/>
                <w:tab w:val="left" w:pos="1080" w:leader="none"/>
                <w:tab w:val="left" w:pos="2160" w:leader="none"/>
                <w:tab w:val="left" w:pos="4678" w:leader="none"/>
              </w:tabs>
              <w:spacing w:lineRule="auto" w:line="240" w:before="0" w:after="0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1.19) 3.1.19)</w:t>
              <w:tab/>
              <w:t>для субъектов малого и среднего предпринимательства – сведения из единого реестра субъектов малого и среднего предпринимательства, ведение которого осуществляется в соответствии с Федеральным законом "О развитии малого и среднего предпринимательства в Российской Федерации" или заполненная и подписанная декларация о соответствии участника закупки критериям отнесения к субъектам малого и среднего предпринимательства, установленным статьей 4 Федерального закона "О развитии малого и среднего предпринимательства в Российской Федерации", по форме Блока III Документации,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"О развитии малого и среднего предпринимательства в Российской Федерации"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е о функциональных характеристиках (потребительских свойствах) и качественных характеристиках товара, о качестве работ, услуг и иные предложения об условиях исполнения догово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пии документов, подтверждающих соответствие продукции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ой продукции (копии сертификатов соответствия, деклараций о соответствии, санитарно-эпидемиологических заключений, регистрационных удостоверений, и т.п.);</w:t>
            </w:r>
          </w:p>
          <w:p>
            <w:pPr>
              <w:pStyle w:val="Normal"/>
              <w:widowControl w:val="false"/>
              <w:ind w:firstLine="53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отсутствия документов, указанных в п.2), п.3), такая заявка будет отклонена как не отвечающая требованиям настоящей Документации.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Требования к оформлению заявки на участие в закупке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 пунктом 16 Блок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Общие условия проведения закупки) настоящей Документации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19. Обеспечение Заявок на участие в Закупке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0. Размер и способ обеспечения обязательств по исполнению Договор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21. Реквизиты для перечисления обеспечения Заявки и внесение в залог денежных средств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2. Место, дата начала и дата окончания срока подачи заявок на участие в закупке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и на участие в закупке могут быть поданы с момента публикации извещения </w:t>
            </w:r>
            <w:r>
              <w:rPr>
                <w:color w:val="FF0000"/>
                <w:sz w:val="20"/>
                <w:szCs w:val="20"/>
              </w:rPr>
              <w:t>до 10 часов 00 мин. «31» января 2018 г.</w:t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нахождения Заказчика, по адресу: г. Якутск, ул. Кирова 18, Блок «В», каб.512</w:t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проведения закупки в электронной форме, Заявки на участие в закупке подаются в электронной форме через сайт электронной торговой площадки (п.5 Информационной карты) в соответствии с регламентом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23. Дата и место вскрытия конвертов с Заявками на участие в Закупке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проведения закупки в электронной форме:</w:t>
            </w:r>
          </w:p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регламентом</w:t>
            </w:r>
            <w:r>
              <w:rPr>
                <w:b/>
                <w:bCs/>
                <w:sz w:val="20"/>
                <w:szCs w:val="20"/>
              </w:rPr>
              <w:t xml:space="preserve"> ЭТП (п.5 Информационной карты)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 Дата и место рассмотрения конвертов с Заявками на участие в Закупке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 Дата и место оценки и сопоставления Заявок на участие в Закупке/Подведение итогов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15</w:t>
            </w:r>
            <w:r>
              <w:rPr>
                <w:color w:val="FF0000"/>
                <w:sz w:val="20"/>
                <w:szCs w:val="20"/>
              </w:rPr>
              <w:t xml:space="preserve">:00 </w:t>
            </w:r>
            <w:r>
              <w:rPr>
                <w:sz w:val="20"/>
                <w:szCs w:val="20"/>
              </w:rPr>
              <w:t>часов (время местное) «31» января</w:t>
            </w:r>
            <w:r>
              <w:rPr>
                <w:color w:val="FF0000"/>
                <w:sz w:val="20"/>
                <w:szCs w:val="20"/>
              </w:rPr>
              <w:t xml:space="preserve"> 2018 г.</w:t>
            </w:r>
            <w:r>
              <w:rPr>
                <w:sz w:val="20"/>
                <w:szCs w:val="20"/>
              </w:rPr>
              <w:t>, по адресу Заказчика.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6. Срок, в течение которого победитель Закупки должен подписать Договор 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рабочих дней со дня подписания итогового протокола.</w:t>
            </w:r>
          </w:p>
        </w:tc>
      </w:tr>
      <w:tr>
        <w:trPr>
          <w:trHeight w:val="58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Предоставление Участникам разъяснений положений Документации</w:t>
            </w:r>
          </w:p>
        </w:tc>
      </w:tr>
      <w:tr>
        <w:trPr>
          <w:trHeight w:val="1993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представляет письменный запрос о разъяснении положений Документации по адресу Заказчика: Россия, 677027, г. Якутск, ул. Кирова 18 Блок В, факс +7 (4112) 424844, </w:t>
            </w:r>
            <w:r>
              <w:rPr>
                <w:color w:val="FF0000"/>
                <w:sz w:val="20"/>
                <w:szCs w:val="20"/>
              </w:rPr>
              <w:t>42-55-27@mail.ru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бочие дни: с 09.00 до 17.00. (время местное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праздничные дни: с 09.00 до 16.00. (время местное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рыв на обед: с 13.00 до 14.00. (время местное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рок предоставления Участникам Закупки разъяснений положений Документации заканчивается за 2 (два) дня до срока окончания подачи заявок на участие в Закупк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проведения закупки в электронной форм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Участник вправе направить запрос о разъяснении положений документации о закупке через оператора электронной площадки (п.5 Информационной карты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рабочих дней со дня поступления запроса от оператора электронной площадки, заказчик размещает разъяснение положений закупочной документации в электронной форме с указанием предмета запроса, но без указания участника закупки, от которого поступил запрос, при условии, что указанный запрос поступил заказчику не позднее, чем за 2 дня до дня окончания подачи заявок на участие в закупке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 Дополнительные условия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мещении заказа в форме запроса предложений, запроса цен, котировок такие Закупки не является торгами (конкурсом, аукционом) или публичным конкурсом в соответствии со статьями 447-449, 1057-1061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Normal"/>
        <w:tabs>
          <w:tab w:val="clear" w:pos="284"/>
          <w:tab w:val="left" w:pos="11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284"/>
          <w:tab w:val="left" w:pos="4200" w:leader="none"/>
        </w:tabs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russianLower"/>
      <w:lvlText w:val="%4."/>
      <w:lvlJc w:val="left"/>
      <w:pPr>
        <w:tabs>
          <w:tab w:val="num" w:pos="567"/>
        </w:tabs>
        <w:ind w:left="56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3.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1.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3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3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ostng.ru/" TargetMode="External"/><Relationship Id="rId3" Type="http://schemas.openxmlformats.org/officeDocument/2006/relationships/hyperlink" Target="mailto:42-55-27@mail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57:00Z</dcterms:created>
  <dc:creator>...</dc:creator>
  <dc:description/>
  <cp:keywords/>
  <dc:language>en-US</dc:language>
  <cp:lastModifiedBy>Кобякова Елена Георгиевна</cp:lastModifiedBy>
  <cp:lastPrinted>2018-01-15T09:36:00Z</cp:lastPrinted>
  <dcterms:modified xsi:type="dcterms:W3CDTF">2018-01-22T08:16:00Z</dcterms:modified>
  <cp:revision>80</cp:revision>
  <dc:subject/>
  <dc:title>Приложение к приказу</dc:title>
</cp:coreProperties>
</file>