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ЛОК V. ТЕХНИЧЕСКОЕ ЗАДАНИЕ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на поставку товаров, выполнение работ, оказание услуг для АО «Сахатранснефтегаз»:</w:t>
      </w:r>
    </w:p>
    <w:p>
      <w:pPr>
        <w:pStyle w:val="Normal"/>
        <w:spacing w:before="0" w:after="240"/>
        <w:jc w:val="center"/>
        <w:rPr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Поставка автоматического редуцирующего пункта РП-10С-ОД</w:t>
      </w:r>
    </w:p>
    <w:tbl>
      <w:tblPr>
        <w:tblW w:w="967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136"/>
        <w:gridCol w:w="601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Информация о Заказчике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Акционерное общество «Сахатранснефтегаз»</w:t>
            </w:r>
          </w:p>
        </w:tc>
      </w:tr>
      <w:tr>
        <w:trPr>
          <w:trHeight w:val="2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Основание проведения закупк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/>
              <w:t>План капитальных вложений УДиТГ на 2018 г. п.10.2 (объекты магистрального транспорта газа)</w:t>
            </w:r>
          </w:p>
        </w:tc>
      </w:tr>
      <w:tr>
        <w:trPr>
          <w:trHeight w:val="13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Предмет закупк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i/>
                <w:i/>
                <w:iCs/>
                <w:sz w:val="20"/>
                <w:szCs w:val="20"/>
              </w:rPr>
            </w:pPr>
            <w:r>
              <w:rPr/>
              <w:t>Поставка автоматического редуцирующего пункта - АРП-10С-ОД  для нужд УДиТГ АО Сахатранснефтегаз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Код по Общероссийскому классификатору продукции по видам экономической деятельности(ОКПД2):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  <w:lang w:val="en-US"/>
              </w:rPr>
            </w:pPr>
            <w:r>
              <w:rPr>
                <w:rStyle w:val="StrongEmphasis"/>
                <w:b w:val="false"/>
                <w:color w:val="000000"/>
              </w:rPr>
              <w:t>28.99.99.000.  – «Услуги по производству прочего оборудования специального назначения, не включенного в другие группировки, отдельные, выполняемые субподрядчиком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Код по Общероссийскому классификатору видов экономической деятельности (ОКВЭД2):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rStyle w:val="StrongEmphasis"/>
                <w:b w:val="false"/>
                <w:color w:val="000000"/>
              </w:rPr>
              <w:t>28.99.9</w:t>
            </w:r>
            <w:r>
              <w:rPr>
                <w:color w:val="000000"/>
              </w:rPr>
              <w:t> - «Производство машин и оборудования, не включенных в другие группировки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Форма, сроки и порядок оплаты товара, работы, услуги: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Оплата товара осуществляется в рублях на расчетный счет Поставщика на основании выставленного счета в следующем порядке: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 xml:space="preserve">- аванс - 20% от суммы договора в течение 10 (десяти) банковских дней с момента подписания договора.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- окончательный расчет - 80% от суммы договора в течение 10 (десяти) банковских дней с момента поступления товара на склад Покупателя  и подписания товарных накладных (торг-12) и счетов-фактур или универсального передаточного документ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Место поставки товара, выполнение работ, оказание услуг: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/>
              <w:t>Республика Саха (Якутия), г.Якутск, ул.Петра Алексеева, 74 (База ЛПУМГ АО «Сахатранснефтегаз»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Срок поставки товара, выполненных работ, оказание услуг: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/>
              <w:t>В течение 180 календарных дней с момента подписания договора с правом досрочной поставки</w:t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Требование к безопасности товара, работ, услуг: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  <w:t>Согласно Федерального закона Российской Федерации №2300-1 от 07.02.1992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hyperlink r:id="rId2">
              <w:r>
                <w:rPr>
                  <w:rStyle w:val="InternetLink"/>
                  <w:color w:val="000000"/>
                  <w:spacing w:val="2"/>
                  <w:u w:val="none"/>
                  <w:shd w:fill="FFFFFF" w:val="clear"/>
                </w:rPr>
                <w:t>ФНиП в области промышленной безопасности "Правила безопасности в нефтяной и газовой промышленности"</w:t>
              </w:r>
            </w:hyperlink>
            <w:r>
              <w:rPr/>
              <w:t>.</w:t>
            </w:r>
          </w:p>
        </w:tc>
      </w:tr>
      <w:tr>
        <w:trPr>
          <w:trHeight w:val="5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Требование к качеству товара, работ, услуг: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  <w:t>Продукция должна быть новой и ранее не использованной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  <w:t>Качество товара, включая его составляющие изделия и оборудование должно подтверждаться сертификатами соответствия и паспортами качества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/>
              <w:t>Качество товара должно соответствовать ТУ 51-844-78</w:t>
            </w:r>
          </w:p>
        </w:tc>
      </w:tr>
      <w:tr>
        <w:trPr>
          <w:trHeight w:val="276" w:hRule="atLeast"/>
        </w:trPr>
        <w:tc>
          <w:tcPr>
            <w:tcW w:w="9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snapToGrid w:val="false"/>
              <w:spacing w:lineRule="auto" w:line="240" w:before="0" w:after="120"/>
              <w:contextualSpacing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Style25"/>
              <w:autoSpaceDE w:val="false"/>
              <w:spacing w:lineRule="auto" w:line="240" w:before="0" w:after="120"/>
              <w:contextualSpacing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Style25"/>
              <w:numPr>
                <w:ilvl w:val="0"/>
                <w:numId w:val="4"/>
              </w:numPr>
              <w:autoSpaceDE w:val="false"/>
              <w:spacing w:lineRule="auto" w:line="240" w:before="0" w:after="120"/>
              <w:contextualSpacing/>
              <w:jc w:val="center"/>
              <w:rPr/>
            </w:pPr>
            <w:r>
              <w:rPr/>
              <w:t>Требование к техническим характеристикам, товара, работ, услуг:</w:t>
            </w:r>
          </w:p>
        </w:tc>
      </w:tr>
      <w:tr>
        <w:trPr>
          <w:trHeight w:val="276" w:hRule="atLeast"/>
        </w:trPr>
        <w:tc>
          <w:tcPr>
            <w:tcW w:w="9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2856"/>
              <w:gridCol w:w="3611"/>
              <w:gridCol w:w="1292"/>
              <w:gridCol w:w="1146"/>
            </w:tblGrid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№ </w:t>
                  </w:r>
                  <w:r>
                    <w:rPr>
                      <w:bCs/>
                    </w:rPr>
                    <w:t>п/п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Наименование товара, работ, услуг</w:t>
                  </w:r>
                </w:p>
              </w:tc>
              <w:tc>
                <w:tcPr>
                  <w:tcW w:w="3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20"/>
                    <w:jc w:val="center"/>
                    <w:rPr/>
                  </w:pPr>
                  <w:r>
                    <w:rPr/>
                    <w:t>ГОСТ, ТУ, СНиП, СП, Технические характеристики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20"/>
                    <w:jc w:val="center"/>
                    <w:rPr/>
                  </w:pPr>
                  <w:r>
                    <w:rPr/>
                    <w:t>Единица измерения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rPr>
                      <w:bCs/>
                    </w:rPr>
                  </w:pPr>
                  <w:r>
                    <w:rPr>
                      <w:bCs/>
                    </w:rPr>
                    <w:t>Коли-чество</w:t>
                  </w:r>
                </w:p>
              </w:tc>
            </w:tr>
            <w:tr>
              <w:trPr>
                <w:trHeight w:val="827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jc w:val="both"/>
                    <w:rPr/>
                  </w:pPr>
                  <w:r>
                    <w:rPr/>
                    <w:t>Автоматический редуцирующий пункт РП-10С-ОД</w:t>
                  </w:r>
                </w:p>
              </w:tc>
              <w:tc>
                <w:tcPr>
                  <w:tcW w:w="3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ехнические характеристики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autoSpaceDE w:val="false"/>
                    <w:spacing w:before="0" w:after="120"/>
                    <w:ind w:left="507" w:hanging="497"/>
                    <w:textAlignment w:val="baseline"/>
                    <w:rPr/>
                  </w:pPr>
                  <w:r>
                    <w:rPr>
                      <w:bCs/>
                      <w:color w:val="000000"/>
                    </w:rPr>
                    <w:t xml:space="preserve">Давление газа на входе, МПа (кгс/см2) – до </w:t>
                  </w:r>
                  <w:r>
                    <w:rPr>
                      <w:color w:val="000000"/>
                    </w:rPr>
                    <w:t>5,5 (55)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autoSpaceDE w:val="false"/>
                    <w:spacing w:before="0" w:after="120"/>
                    <w:ind w:left="507" w:hanging="497"/>
                    <w:textAlignment w:val="baseline"/>
                    <w:rPr/>
                  </w:pPr>
                  <w:r>
                    <w:rPr>
                      <w:bCs/>
                      <w:color w:val="000000"/>
                    </w:rPr>
                    <w:t xml:space="preserve">Давление газа на выходе, МПа (кгс/см2) - </w:t>
                  </w:r>
                  <w:r>
                    <w:rPr>
                      <w:color w:val="000000"/>
                    </w:rPr>
                    <w:t>0,01 … 0,05 \(0,1 … 0,5)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autoSpaceDE w:val="false"/>
                    <w:spacing w:before="0" w:after="120"/>
                    <w:ind w:left="507" w:hanging="497"/>
                    <w:textAlignment w:val="baseline"/>
                    <w:rPr/>
                  </w:pPr>
                  <w:r>
                    <w:rPr>
                      <w:color w:val="000000"/>
                    </w:rPr>
                    <w:t>\ Пропускная способность при Р</w:t>
                  </w:r>
                  <w:r>
                    <w:rPr>
                      <w:color w:val="000000"/>
                      <w:vertAlign w:val="subscript"/>
                    </w:rPr>
                    <w:t xml:space="preserve">вх </w:t>
                  </w:r>
                  <w:r>
                    <w:rPr>
                      <w:color w:val="000000"/>
                    </w:rPr>
                    <w:t>=3 МПа и Р</w:t>
                  </w:r>
                  <w:r>
                    <w:rPr>
                      <w:color w:val="000000"/>
                      <w:vertAlign w:val="subscript"/>
                    </w:rPr>
                    <w:t>вых. мах</w:t>
                  </w:r>
                  <w:r>
                    <w:rPr>
                      <w:color w:val="000000"/>
                    </w:rPr>
                    <w:t>, м</w:t>
                  </w:r>
                  <w:r>
                    <w:rPr>
                      <w:color w:val="000000"/>
                      <w:vertAlign w:val="superscript"/>
                    </w:rPr>
                    <w:t>3</w:t>
                  </w:r>
                  <w:r>
                    <w:rPr>
                      <w:color w:val="000000"/>
                    </w:rPr>
                    <w:t>/час – 45 (одна рабочая линия), 90 м</w:t>
                  </w:r>
                  <w:r>
                    <w:rPr>
                      <w:color w:val="000000"/>
                      <w:vertAlign w:val="superscript"/>
                    </w:rPr>
                    <w:t>3</w:t>
                  </w:r>
                  <w:r>
                    <w:rPr>
                      <w:color w:val="000000"/>
                    </w:rPr>
                    <w:t>/час – 90 (две рабочие линии)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autoSpaceDE w:val="false"/>
                    <w:spacing w:before="0" w:after="120"/>
                    <w:ind w:left="507" w:hanging="497"/>
                    <w:textAlignment w:val="baselin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Габаритные размеры: 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ind w:left="507" w:hanging="0"/>
                    <w:textAlignment w:val="baselin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лина, мм – 1330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ind w:left="507" w:hanging="0"/>
                    <w:textAlignment w:val="baselin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ширина, мм – 600 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ind w:left="507" w:hanging="0"/>
                    <w:textAlignment w:val="baselin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ысота, мм – 2240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autoSpaceDE w:val="false"/>
                    <w:spacing w:before="0" w:after="120"/>
                    <w:ind w:left="318" w:hanging="360"/>
                    <w:textAlignment w:val="baseline"/>
                    <w:rPr/>
                  </w:pPr>
                  <w:r>
                    <w:rPr/>
                    <w:t>Редуцирующий пункт оснастить одоризатором АЯД 2.599.044-01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jc w:val="center"/>
                    <w:rPr/>
                  </w:pPr>
                  <w:r>
                    <w:rPr/>
                    <w:t>Ед.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Требования к функциональным характеристикам (потребительским свойствам) товара, работ, услуг: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20"/>
              <w:jc w:val="both"/>
              <w:rPr>
                <w:bCs/>
              </w:rPr>
            </w:pPr>
            <w:r>
              <w:rPr>
                <w:bCs/>
              </w:rPr>
              <w:t>В соответствии с ТТХ (согласно п. 11 Настоящего ТЗ)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Требования к размерам товара: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В соответствии с ТТХ (согласно п. 11 Настоящего ТЗ)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Требования к упаковке товара: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Каждое оборудование должно быть упаковано в тару, обеспечивающую надлежащую защиту при перевозке от пыли, износа. Комплектующие должны быть упакованы в ящики и должны поставляться вместе с тарой.  Тары должны быть опломбированы.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Требования к отгрузке товара: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Согласно договору.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Требования к сроку предоставления гарантий качества товара, работ, услуг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/>
              <w:t>Гарантийный срок на товар – не менее 12 месяцев с момента подписания товарной накладной (торг-12) или универсального передаточного документа (УПД)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Требования к мероприятиям по охране окружающей сред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/>
              <w:t>Поставляемый товар должен соответствовать нормам безопасности и охраны окружающей среды, установленным в РФ</w:t>
            </w:r>
            <w:r>
              <w:rPr>
                <w:b/>
              </w:rPr>
              <w:t>.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Требования соответствия нормативным документам (лицензии, допуска, разрешения, согласования):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/>
              <w:t>должен соответствовать</w:t>
            </w:r>
            <w:r>
              <w:rPr>
                <w:b/>
              </w:rPr>
              <w:t xml:space="preserve"> </w:t>
            </w:r>
            <w:r>
              <w:rPr/>
              <w:t>ТУ-51-844-78;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Требования к результатам работы: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/>
              <w:t>Поставить товар в срок, указанный в п.8 и выполненный согласно п.10.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Особые условия: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/>
              <w:t>Нет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BodyText2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34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right"/>
      <w:rPr/>
    </w:pPr>
    <w:r>
      <w:rPr>
        <w:i/>
        <w:sz w:val="18"/>
        <w:szCs w:val="18"/>
      </w:rPr>
      <w:t>Ответственный исполнитель: ______________________ / ____________________ 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sz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  <w:color w:val="000000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xtext1">
    <w:name w:val="boxtext1"/>
    <w:qFormat/>
    <w:rPr>
      <w:b/>
      <w:bCs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Без интервала Знак"/>
    <w:qFormat/>
    <w:rPr>
      <w:rFonts w:ascii="Calibri" w:hAnsi="Calibri" w:cs="Calibri"/>
    </w:rPr>
  </w:style>
  <w:style w:type="character" w:styleId="Style20">
    <w:name w:val="Подзаголовок Знак"/>
    <w:qFormat/>
    <w:rPr>
      <w:rFonts w:ascii="Bookman Old Style" w:hAnsi="Bookman Old Style" w:cs="Bookman Old Style"/>
      <w:bCs/>
      <w:iCs/>
      <w:shadow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60"/>
    </w:pPr>
    <w:rPr>
      <w:b/>
      <w:sz w:val="20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color w:val="000000"/>
      <w:sz w:val="20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Cs/>
      <w:iCs/>
      <w:shadow/>
      <w:sz w:val="28"/>
      <w:szCs w:val="20"/>
    </w:rPr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9901100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13:01:00Z</dcterms:created>
  <dc:creator>PetrovRE</dc:creator>
  <dc:description/>
  <cp:keywords/>
  <dc:language>en-US</dc:language>
  <cp:lastModifiedBy>Шамаева Ирина Олеговна</cp:lastModifiedBy>
  <cp:lastPrinted>2018-01-12T12:09:00Z</cp:lastPrinted>
  <dcterms:modified xsi:type="dcterms:W3CDTF">2018-01-12T06:35:00Z</dcterms:modified>
  <cp:revision>85</cp:revision>
  <dc:subject/>
  <dc:title>ПРОТОКОЛ ВСКРЫТИЯ КОНВЕРТОВ С КОНКУРСНЫМИ ЗАЯВКАМИ УЧАСТНИКОВ КОНКУРСА</dc:title>
</cp:coreProperties>
</file>