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ЛОК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V. ПРОЕКТ ДОГОВОР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поставки №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г. Якутск                                                                                                         «      »____________ 2018 г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кционерное общество «Сахатранснефтегаз»</w:t>
      </w:r>
      <w:r>
        <w:rPr>
          <w:rFonts w:cs="Times New Roman" w:ascii="Times New Roman" w:hAnsi="Times New Roman"/>
          <w:sz w:val="24"/>
        </w:rPr>
        <w:t xml:space="preserve">, именуемое в дальнейшем “Покупатель”, в лице Генерального директора Макарова Ивана Константиновича, действующего на основании Устава, с одной стороны, и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_____________________________________________________</w:t>
      </w:r>
      <w:r>
        <w:rPr>
          <w:rFonts w:cs="Times New Roman" w:ascii="Times New Roman" w:hAnsi="Times New Roman"/>
          <w:sz w:val="24"/>
        </w:rPr>
        <w:t xml:space="preserve"> именуемое в дальнейшем “Поставщик”, ____________________________________________, действующего на основании ______, с другой стороны, на основании результатов размещения заказа путем проведения запроса котировок (Протокол № от ___________), заключили настоящий договор поставки товара о нижеследующем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9"/>
        </w:numPr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мет договора</w:t>
      </w:r>
    </w:p>
    <w:p>
      <w:pPr>
        <w:pStyle w:val="ConsNormal"/>
        <w:widowControl/>
        <w:ind w:left="4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1"/>
          <w:numId w:val="9"/>
        </w:numPr>
        <w:autoSpaceDE w:val="true"/>
        <w:ind w:left="0" w:firstLine="540"/>
        <w:jc w:val="both"/>
        <w:rPr/>
      </w:pPr>
      <w:r>
        <w:rPr>
          <w:rFonts w:cs="Times New Roman" w:ascii="Times New Roman" w:hAnsi="Times New Roman"/>
          <w:sz w:val="24"/>
        </w:rPr>
        <w:t>Поставщик обязуется поставить Товар в сроки, количестве и ассортименте, а Покупатель - принять и оплатить в порядке и на условиях, определенных настоящим Договором.</w:t>
      </w:r>
    </w:p>
    <w:p>
      <w:pPr>
        <w:pStyle w:val="ConsNormal"/>
        <w:widowControl/>
        <w:numPr>
          <w:ilvl w:val="1"/>
          <w:numId w:val="9"/>
        </w:numPr>
        <w:tabs>
          <w:tab w:val="clear" w:pos="284"/>
          <w:tab w:val="left" w:pos="567" w:leader="none"/>
        </w:tabs>
        <w:autoSpaceDE w:val="true"/>
        <w:ind w:lef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Товаром по настоящему договору является автоматический редуцирующий пункт - АРП-10С-ОД, согласно </w:t>
      </w:r>
      <w:r>
        <w:rPr>
          <w:rFonts w:cs="Times New Roman" w:ascii="Times New Roman" w:hAnsi="Times New Roman"/>
          <w:color w:val="FF0000"/>
          <w:sz w:val="24"/>
        </w:rPr>
        <w:t xml:space="preserve">Приложению №1, Приложению № 2 </w:t>
      </w:r>
      <w:r>
        <w:rPr>
          <w:rFonts w:cs="Times New Roman" w:ascii="Times New Roman" w:hAnsi="Times New Roman"/>
          <w:sz w:val="24"/>
        </w:rPr>
        <w:t>являющимися неотъемлемой частью настоящего договор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ая сумма Договора составляет: _______________________________ (_______________________________________________) руб. 00 коп. в том числе НДС 18% в размере ___________________________.  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firstLine="540"/>
        <w:jc w:val="both"/>
        <w:rPr/>
      </w:pPr>
      <w:r>
        <w:rPr/>
        <w:t>2.1. Поставщик обязан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ровести предпродажную подготовку, обеспечить его сохранность при транспортировке и передать Товар в состоянии, обусловленном настоящим договором и действующими стандартами РФ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формить и передать Покупателю необходимую документацию на Товар: паспорта транспортных средств, акт приема передачи в 3- х экземплярах, товарную накладную, счет-фактуру, сертификаты качества и т.д., позволяющие в дальнейшем идентифицировать товар, в том числе по Поставщику и/или Производителю, количеству, качеству, и т.д.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поставить товар свободным от любых прав и притязаний третьих лиц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передать товар в технически исправном состоянии по акту приема-передачи.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обеспечить подписание счет-фактуры уполномоченным лицом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>Покупатель обязан: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принять и оплатить Товар Поставщика в соответствии с условиями, указанными в настоящем договоре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принять соответствующую документацию на Товар;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>Покупатель имеет право: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получить Товар в соответствии с условиями настоящего договора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в случае поставки Поставщиком Товара, не соответствующего по своим качественным характеристикам тем, которые указаны в договоре, независимо от причин ухудшения Товара требовать за счет Поставщика замены Товара на аналогичный (однородный) или безвозмездного устранения недостатков и доставку товара Поставщиком по указанному Покупателем адресу за счет Поставщика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отказаться от оплаты Товара по настоящему договору с предъявлением мотивированного отказа в 15 дневный срок в следующем порядке и размерах:</w:t>
      </w:r>
    </w:p>
    <w:p>
      <w:pPr>
        <w:pStyle w:val="Normal"/>
        <w:ind w:firstLine="540"/>
        <w:jc w:val="both"/>
        <w:rPr/>
      </w:pPr>
      <w:r>
        <w:rPr/>
        <w:t>а) при недопоставке Товара – в размере стоимости недопоставленного Товара;</w:t>
      </w:r>
    </w:p>
    <w:p>
      <w:pPr>
        <w:pStyle w:val="Normal"/>
        <w:tabs>
          <w:tab w:val="clear" w:pos="284"/>
          <w:tab w:val="left" w:pos="8880" w:leader="none"/>
        </w:tabs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б) при поставке некомплектного, некачественного Товара – в размере стоимости недокомплекта и (или) некачественного Товара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>Качество каждой партии Товара, поставляемой по настоящему Договору, должно полностью соответствовать требованиям нормативной документации и подтверждаться сертификатами соответствия и паспортами качества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>Тара (упаковка) Товара должна соответствовать требованию предъявляемым к упаковке данного товара законодательством РФ. При этом стороны определили, что тара (упаковка) включена в стоимость Товара и не подлежит возврату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>Продавец обязан обеспечить наличие информации о Товаре на русском языке в соответствии с требованиями законодательства РФ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>В расторжения настоящего договора и/или от отказа от его исполнения и/или прекращения его действия Поставщик обязуется произвести возврат на расчетный счет Покупателя полученных от последнего в рамках исполнения настоящего договора в качестве аванса денежных средств в течении 10 (Дней) с момента расторжения настоящего договора и/или получения отказа от его исполнения и/или прекращения его действи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ConsNormal"/>
        <w:numPr>
          <w:ilvl w:val="0"/>
          <w:numId w:val="2"/>
        </w:numPr>
        <w:autoSpaceDE w:val="true"/>
        <w:ind w:left="36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расчетов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0" w:firstLine="567"/>
        <w:jc w:val="both"/>
        <w:rPr/>
      </w:pPr>
      <w:r>
        <w:rPr/>
        <w:t>Оплата Товара осуществляется в рублях на расчетный счет Поставщика на основании выставленного счета в следующем порядке:</w:t>
      </w:r>
    </w:p>
    <w:p>
      <w:pPr>
        <w:pStyle w:val="Normal"/>
        <w:ind w:firstLine="935"/>
        <w:jc w:val="both"/>
        <w:rPr/>
      </w:pPr>
      <w:r>
        <w:rPr/>
        <w:t xml:space="preserve">- аванс в размере 20% в сумме _______________ (__________________________________) руб. __ коп. в течение 10 (десяти) банковских дней с момента подписания договора. В течение 5 календарных дней со дня получения суммы аванса Поставщик должен выставить счет-фактуру за аванс. </w:t>
      </w:r>
    </w:p>
    <w:p>
      <w:pPr>
        <w:pStyle w:val="Normal"/>
        <w:ind w:firstLine="935"/>
        <w:jc w:val="both"/>
        <w:rPr/>
      </w:pPr>
      <w:r>
        <w:rPr/>
        <w:t xml:space="preserve">- окончательный расчет в размере 80% в сумме _________________________ (___________________________________) руб. __ коп. в течение 10 (десяти) банковских дней с момента поступления товара на склад Покупателя и подписания товарных накладных (торг-12) и счетов-фактур или универсального передаточного документа. </w:t>
      </w:r>
    </w:p>
    <w:p>
      <w:pPr>
        <w:pStyle w:val="Normal"/>
        <w:numPr>
          <w:ilvl w:val="1"/>
          <w:numId w:val="2"/>
        </w:numPr>
        <w:tabs>
          <w:tab w:val="clear" w:pos="284"/>
        </w:tabs>
        <w:ind w:left="0" w:firstLine="567"/>
        <w:jc w:val="both"/>
        <w:rPr/>
      </w:pPr>
      <w:r>
        <w:rPr/>
        <w:t>Обязательство Покупателя по оплате Товара считается исполненным после снятия суммы оплаты с расчетного счета Покупателя для зачисления денежных средств на счет Поставщика.</w:t>
      </w:r>
    </w:p>
    <w:p>
      <w:pPr>
        <w:pStyle w:val="Normal"/>
        <w:numPr>
          <w:ilvl w:val="1"/>
          <w:numId w:val="2"/>
        </w:numPr>
        <w:tabs>
          <w:tab w:val="clear" w:pos="284"/>
        </w:tabs>
        <w:ind w:left="0" w:firstLine="567"/>
        <w:jc w:val="both"/>
        <w:rPr/>
      </w:pPr>
      <w:r>
        <w:rPr/>
        <w:t>По договоренности Сторон оплата Товара может производиться путем взаимозаче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ConsNormal"/>
        <w:numPr>
          <w:ilvl w:val="0"/>
          <w:numId w:val="2"/>
        </w:numPr>
        <w:autoSpaceDE w:val="true"/>
        <w:ind w:left="36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словия поставки товара</w:t>
      </w:r>
    </w:p>
    <w:p>
      <w:pPr>
        <w:pStyle w:val="Style27"/>
        <w:numPr>
          <w:ilvl w:val="0"/>
          <w:numId w:val="4"/>
        </w:numPr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/>
          <w:b/>
          <w:vanish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0" w:firstLine="567"/>
        <w:jc w:val="both"/>
        <w:rPr/>
      </w:pPr>
      <w:r>
        <w:rPr/>
        <w:t>Поставщик обязуется поставить товар в течении 180 календарных дней с момента подписания договора.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0" w:firstLine="567"/>
        <w:jc w:val="both"/>
        <w:rPr/>
      </w:pPr>
      <w:r>
        <w:rPr/>
        <w:t>При этом поставка товара осуществляется:</w:t>
      </w:r>
    </w:p>
    <w:p>
      <w:pPr>
        <w:pStyle w:val="Normal"/>
        <w:ind w:firstLine="567"/>
        <w:jc w:val="both"/>
        <w:rPr/>
      </w:pPr>
      <w:r>
        <w:rPr/>
        <w:t>- разово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Датой поставки (приемки, передачи) партии товара считается дата подписания Покупателем товарной накладной (торг-12) либо универсального передаточного документа (УПД).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67" w:leader="none"/>
        </w:tabs>
        <w:ind w:left="0" w:firstLine="567"/>
        <w:jc w:val="both"/>
        <w:rPr/>
      </w:pPr>
      <w:r>
        <w:rPr/>
        <w:t>Поставка товара осуществляется по следующему адресу: Российская Федерация, Республика Саха (Якутия), г.Якутск, ул. Петра Алексеева, 74, база ЛПУМГ АО «Сахатранснефтегаз».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0" w:firstLine="567"/>
        <w:jc w:val="both"/>
        <w:rPr/>
      </w:pPr>
      <w:r>
        <w:rPr/>
        <w:t>Расходы по доставке и разгрузке Товара на месте поставки, указанной в п.4.4 настоящего договора включены в стоимость настоящего Договора и оплачиваются Поставщиком.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0" w:firstLine="567"/>
        <w:jc w:val="both"/>
        <w:rPr/>
      </w:pPr>
      <w:r>
        <w:rPr/>
        <w:t>В случае несоответствия количества, качества или ассортимента товара указанному в накладных Покупатель обязан в течение 5 рабочих дней с момента обнаружения такого несоответствия, уведомить об этом Поставщика, вызвать его представителя и составить в 2-х экземплярах совместный акт об обнаруженном несоответствии, подписываемого обеими сторонами.</w:t>
      </w:r>
    </w:p>
    <w:p>
      <w:pPr>
        <w:pStyle w:val="Normal"/>
        <w:ind w:firstLine="567"/>
        <w:jc w:val="both"/>
        <w:rPr/>
      </w:pPr>
      <w:r>
        <w:rPr/>
        <w:t>При этом стороны определяют, что уведомление-вызов считается надлежаще направленным Покупателем, в том числе в случае получения его Поставщиком факсимильной связью. Представитель Поставщика обязан иметь документ (доверенность), удостоверяющие его право на оформление документов в рамках настоящего договора, в том числе акта о несоответствии товара, с правом подписи.</w:t>
      </w:r>
    </w:p>
    <w:p>
      <w:pPr>
        <w:pStyle w:val="Normal"/>
        <w:ind w:firstLine="567"/>
        <w:jc w:val="both"/>
        <w:rPr/>
      </w:pPr>
      <w:r>
        <w:rPr/>
        <w:t>Неявка представителя в указанный Покупателем срок является основанием для составления акта в одностороннем порядке. При этом такой акт является обязательным для обеих сторон, дальнейшие претензии (замечания) от Поставщика не принимаются.</w:t>
      </w:r>
    </w:p>
    <w:p>
      <w:pPr>
        <w:pStyle w:val="Normal"/>
        <w:ind w:firstLine="567"/>
        <w:jc w:val="both"/>
        <w:rPr/>
      </w:pPr>
      <w:r>
        <w:rPr/>
        <w:t>При наличии неразрешенных разногласий по несоответствию товара вопрос разрешается на основе заключения экспертизы, проводимой Торгово-промышленной палатой Республики Саха (Якутия), результаты которого являются обязательными для сторон. При этом инициатором обращения в ТПП РС (Я) выступает сторона не согласная с актом.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0" w:firstLine="567"/>
        <w:jc w:val="both"/>
        <w:rPr/>
      </w:pPr>
      <w:r>
        <w:rPr/>
        <w:t>Поставщик возмещает Покупателю несоответствие Товара в порядке, определенном дополнительным соглашением сторон.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0" w:firstLine="567"/>
        <w:jc w:val="both"/>
        <w:rPr/>
      </w:pPr>
      <w:r>
        <w:rPr/>
        <w:t>Поставщик гарантирует качество всего Товара. Данная гарантия качества товара распространяется и на все составляющие его части (комплектующие изделия). Гарантийный срок, установлен не менее 12 месяцев с момента передачи товара покупателю.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0" w:firstLine="567"/>
        <w:jc w:val="both"/>
        <w:rPr/>
      </w:pPr>
      <w:r>
        <w:rPr/>
        <w:t>В случае, если в течение срока гарантии выявились скрытые дефекты или конечная продукция не будет соответствовать ранее оговоренным условиям, поставщик обязан за свой счет отремонтировать или заменить дефектную деталь на новую в кратчайшие сроки, но не более 30 календарных дней со дня подачи претензии Покупа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numPr>
          <w:ilvl w:val="0"/>
          <w:numId w:val="6"/>
        </w:numPr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ход права собственности и риск случайной гибел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аво собственности на Товар переходит от Поставщика к Покупателю со дня фактического получения и подписания Покупателем товарной накладной (торг-12) по адресу поставки, указанной в п.4.3 настоящего Договора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иемка товара</w:t>
      </w:r>
    </w:p>
    <w:p>
      <w:pPr>
        <w:pStyle w:val="Normal"/>
        <w:ind w:firstLine="568"/>
        <w:jc w:val="both"/>
        <w:rPr/>
      </w:pPr>
      <w:r>
        <w:rPr/>
        <w:t xml:space="preserve">6.1. Качество поставляемого Товара должно подтверждаться паспортами завода-изготовителя, либо сертификатами качества, либо иными документами, подтверждающими качество и количество продукции, которые Поставщик передает Покупателю на каждую партию Това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ставщик гарантирует качество и надежность поставляемого Товара. При поставке Товара ненадлежащего качества Покупатель вправе в течение 30 (тридцати) дней заявить Поставщику претензию по качеству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 Претензия по качеству Товара оформляется путем составления с участием представителя Поставщика рекламационного 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озврат и замена Товара ненадлежащего качества производится за счет Поставщ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0"/>
        </w:numPr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ветственность сторон</w:t>
      </w:r>
    </w:p>
    <w:p>
      <w:pPr>
        <w:pStyle w:val="TextBody"/>
        <w:ind w:firstLine="540"/>
        <w:jc w:val="both"/>
        <w:rPr/>
      </w:pPr>
      <w:r>
        <w:rPr/>
        <w:t xml:space="preserve">7.1. В случае несоответствия Товара указанному в заказе, Покупатель имеет право в течение 30 дней с момента обнаружения указанного несоответствия предъявить Поставщику претензию. </w:t>
      </w:r>
    </w:p>
    <w:p>
      <w:pPr>
        <w:pStyle w:val="TextBody"/>
        <w:ind w:firstLine="540"/>
        <w:jc w:val="both"/>
        <w:rPr/>
      </w:pPr>
      <w:r>
        <w:rPr/>
        <w:t>7.2. В случае неисполнения или ненадлежащего исполнения своих обязательств по настоящему договору виновная сторона обязана возместить другой стороне убытки (включая упущенную выгоду), причиненные таким неисполнением.</w:t>
      </w:r>
    </w:p>
    <w:p>
      <w:pPr>
        <w:pStyle w:val="TextBody"/>
        <w:ind w:firstLine="540"/>
        <w:jc w:val="both"/>
        <w:rPr/>
      </w:pPr>
      <w:r>
        <w:rPr/>
        <w:t xml:space="preserve">7.3. Поставщик обязан рассмотреть претензию, указанную в п. 7.1 и дать на нее ответ в течение 10 дней с момента ее получения. Расходы, связанные с удовлетворением обоснованных требований по претензии, несет Поставщик. </w:t>
      </w:r>
    </w:p>
    <w:p>
      <w:pPr>
        <w:pStyle w:val="TextBody"/>
        <w:ind w:firstLine="540"/>
        <w:jc w:val="both"/>
        <w:rPr/>
      </w:pPr>
      <w:r>
        <w:rPr/>
        <w:t>7.4. За нарушение сроков передачи Товара подлежит начислению неустойка в размере 0,1 % от стоимости не преданного в срок Товара за каждый день просрочки, которая подлежит оплате Поставщиком по требованию Покупателя.</w:t>
      </w:r>
    </w:p>
    <w:p>
      <w:pPr>
        <w:pStyle w:val="TextBody"/>
        <w:ind w:firstLine="540"/>
        <w:jc w:val="both"/>
        <w:rPr/>
      </w:pPr>
      <w:r>
        <w:rPr/>
        <w:t>7.5. За нарушение сроков передачи документации Поставщик оплачивает Покупателю неустойку в размере 0,1 % за каждый день просрочки от стоимости товара документация, на которую не передана.</w:t>
      </w:r>
    </w:p>
    <w:p>
      <w:pPr>
        <w:pStyle w:val="TextBody"/>
        <w:ind w:firstLine="540"/>
        <w:jc w:val="both"/>
        <w:rPr/>
      </w:pPr>
      <w:r>
        <w:rPr/>
        <w:t>7.6. Уплата неустойки и возмещение убытков не освобождает виновную сторону от исполнения обязательства в натуре.</w:t>
      </w:r>
    </w:p>
    <w:p>
      <w:pPr>
        <w:pStyle w:val="TextBody"/>
        <w:ind w:firstLine="540"/>
        <w:jc w:val="both"/>
        <w:rPr/>
      </w:pPr>
      <w:r>
        <w:rPr/>
        <w:t xml:space="preserve">7.7. 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войну, блокаду, землетрясения, наводнения, пожары и другие стихийные бедствия, данные обстоятельства должны быть подтверждены Торгово-промышленной палатой РФ.  </w:t>
      </w:r>
    </w:p>
    <w:p>
      <w:pPr>
        <w:pStyle w:val="TextBody"/>
        <w:ind w:firstLine="540"/>
        <w:jc w:val="both"/>
        <w:rPr/>
      </w:pPr>
      <w:r>
        <w:rPr/>
        <w:t>7.8. Если форс-мажорные обстоятельства длятся более 14 суток, стороны дополнительно согласовывают порядок исполнения обязательств по договору или порядок расторжения договора по заявлению одной из сторон.</w:t>
      </w:r>
    </w:p>
    <w:p>
      <w:pPr>
        <w:pStyle w:val="TextBody"/>
        <w:ind w:firstLine="540"/>
        <w:jc w:val="both"/>
        <w:rPr/>
      </w:pPr>
      <w:r>
        <w:rPr/>
        <w:t>7.9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ind w:firstLine="540"/>
        <w:jc w:val="both"/>
        <w:rPr/>
      </w:pPr>
      <w:r>
        <w:rPr/>
        <w:t>7.10. В случае нарушения Поставщиком своих обязательств по настоящему договору Покупатель вправе удержать штрафные санкции предусмотренные настоящим договором и законом, и все дополнительные расходы, убытки, возникшие по причине нарушения обязательств со стороны Поставщика из сумм, причитающихся Поставщику как авансирование или оплата поставленных Товаров по настоящему договору с последующим уведомлением Поставщика.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7.11. В случае просрочки возврата денежных средств, полученных от Покупателя в качестве Аванса, в соответствии с п .2.7. настоящего договора, Поставщик обязуется уплатить Покупателю неустойку в размере 0,01 % за каждый день просрочки от не возвращенной в установленный срок суммы аванса.</w:t>
      </w:r>
    </w:p>
    <w:p>
      <w:pPr>
        <w:pStyle w:val="TextBody"/>
        <w:numPr>
          <w:ilvl w:val="0"/>
          <w:numId w:val="10"/>
        </w:numPr>
        <w:spacing w:before="0" w:after="0"/>
        <w:jc w:val="center"/>
        <w:rPr>
          <w:b/>
          <w:b/>
        </w:rPr>
      </w:pPr>
      <w:r>
        <w:rPr>
          <w:b/>
        </w:rPr>
        <w:t>Одностороннее расторжение договора</w:t>
      </w:r>
    </w:p>
    <w:p>
      <w:pPr>
        <w:pStyle w:val="TextBody"/>
        <w:ind w:firstLine="567"/>
        <w:jc w:val="both"/>
        <w:rPr/>
      </w:pPr>
      <w:r>
        <w:rPr/>
        <w:t>8.1. Односторонний отказ от исполнения настоящего Договора или одностороннее его изменение допускаются в случае существенного нарушения настоящего Договора одной из сторон.</w:t>
      </w:r>
    </w:p>
    <w:p>
      <w:pPr>
        <w:pStyle w:val="TextBody"/>
        <w:ind w:firstLine="567"/>
        <w:jc w:val="both"/>
        <w:rPr/>
      </w:pPr>
      <w:r>
        <w:rPr/>
        <w:t>8.2. Нарушение настоящего Договора Поставщиком предполагается существенным в случаях: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/>
      </w:pPr>
      <w:r>
        <w:rPr/>
        <w:t>поставки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/>
      </w:pPr>
      <w:r>
        <w:rPr/>
        <w:t>неоднократного нарушения сроков поставки (второе нарушение срока поставки считается неоднократным.)</w:t>
      </w:r>
    </w:p>
    <w:p>
      <w:pPr>
        <w:pStyle w:val="ConsNormal"/>
        <w:widowControl/>
        <w:numPr>
          <w:ilvl w:val="0"/>
          <w:numId w:val="10"/>
        </w:numPr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разрешения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Все споры и разногласия между сторонами, возникающие в период действия настоящего Договора, разрешаются путем переговоров, с обязательным соблюдением претензионного порядка разрешения возникшего сп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В случае не урегулирования споров и разногласий путем переговоров, спор подлежит разрешению в Арбитражном суде Республики Саха (Якутия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10"/>
        </w:numPr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рок действия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1. Настоящий Договор вступает в силу с момента его подписания и действует до полного исполнения сторонами своих обязатель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2. Договор может быть расторгнут в случаях, предусмотренных действующим законодательством РФ.</w:t>
      </w:r>
    </w:p>
    <w:p>
      <w:pPr>
        <w:pStyle w:val="ConsNormal"/>
        <w:widowControl/>
        <w:numPr>
          <w:ilvl w:val="0"/>
          <w:numId w:val="10"/>
        </w:numPr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ительные положения</w:t>
      </w:r>
    </w:p>
    <w:p>
      <w:pPr>
        <w:pStyle w:val="ConsNormal"/>
        <w:widowControl/>
        <w:autoSpaceDE w:val="true"/>
        <w:ind w:left="10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1.1. Настоящий Договор составлен в четыре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Любые изменения и дополнения к настоящему Договору действительны,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rmal"/>
        <w:autoSpaceDE w:val="false"/>
        <w:ind w:firstLine="540"/>
        <w:jc w:val="both"/>
        <w:rPr/>
      </w:pPr>
      <w:r>
        <w:rPr/>
        <w:t>11.3. Если иное прямо не предусмотрено настоящим Договором или отдельными соглашениями сторон, в целях исполнения настоящего Договора стороны вправе предоставлять друг другу необходимую информацию как в письменной форме, так и посредством факсимильной связи. В последнем случае подлинный экземпляр соответствующего извещения (сообщения, отчета и т.п. документа, направляемого одной стороной в адрес другой стороны) должен быть предоставлен не позднее 5 рабочих дней с момента предоставления факсимильной копии, при этом в случае расхождения формулировок факсимильного сообщения и предоставленного подлинного экземпляра соответствующего документа приоритетом пользуется содержание последнего.</w:t>
      </w:r>
    </w:p>
    <w:p>
      <w:pPr>
        <w:pStyle w:val="Normal"/>
        <w:autoSpaceDE w:val="false"/>
        <w:ind w:firstLine="540"/>
        <w:jc w:val="both"/>
        <w:rPr/>
      </w:pPr>
      <w:r>
        <w:rPr/>
        <w:t>11.4. Недействительность каких-либо из статей настоящего Договора не влечет за собой недействительность остальных положений и Договора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11.5. Каждая из Сторон настоящего Договора принимает на себя обязательства по сохранению конфиденциальности информации, полученной от другой Стороны в связи с исполнением настоящего Договора. В случаях и порядке, определяемых действующим законодательством Российской Федерации, информация, подлежащая раскрытию перед компетентными органами, не относится к категории конфиденциальной в смысле настоящего Договора.</w:t>
      </w:r>
    </w:p>
    <w:p>
      <w:pPr>
        <w:pStyle w:val="25"/>
        <w:spacing w:lineRule="auto" w:line="240" w:before="0" w:after="0"/>
        <w:ind w:left="0" w:firstLine="567"/>
        <w:rPr/>
      </w:pPr>
      <w:r>
        <w:rPr>
          <w:szCs w:val="24"/>
        </w:rPr>
        <w:t xml:space="preserve">11.6. </w:t>
      </w:r>
      <w:r>
        <w:rPr>
          <w:iCs/>
          <w:szCs w:val="24"/>
        </w:rPr>
        <w:t>Уполномоченным ответственным представителем, координатором по исполнению настоящего договора со стороны:</w:t>
      </w:r>
    </w:p>
    <w:p>
      <w:pPr>
        <w:pStyle w:val="25"/>
        <w:spacing w:lineRule="auto" w:line="240" w:before="0" w:after="0"/>
        <w:ind w:left="0" w:firstLine="567"/>
        <w:rPr>
          <w:bCs/>
          <w:szCs w:val="24"/>
        </w:rPr>
      </w:pPr>
      <w:r>
        <w:rPr>
          <w:iCs/>
          <w:szCs w:val="24"/>
        </w:rPr>
        <w:t>- Покупателя является: Шамаева Ирина Олеговна, вед. специалист ОМТСиТ АО «Сахатранснефтегаз», (4112) 46-01-29;</w:t>
      </w:r>
    </w:p>
    <w:p>
      <w:pPr>
        <w:pStyle w:val="25"/>
        <w:spacing w:lineRule="auto" w:line="240" w:before="0" w:after="0"/>
        <w:ind w:left="0" w:firstLine="567"/>
        <w:rPr>
          <w:iCs/>
          <w:szCs w:val="24"/>
        </w:rPr>
      </w:pPr>
      <w:r>
        <w:rPr>
          <w:iCs/>
          <w:szCs w:val="24"/>
        </w:rPr>
        <w:t>- Поставщика является: ___________________________.</w:t>
      </w:r>
    </w:p>
    <w:p>
      <w:pPr>
        <w:pStyle w:val="25"/>
        <w:spacing w:lineRule="auto" w:line="240" w:before="0" w:after="0"/>
        <w:ind w:left="0" w:firstLine="567"/>
        <w:rPr>
          <w:iCs/>
          <w:szCs w:val="24"/>
        </w:rPr>
      </w:pPr>
      <w:r>
        <w:rPr>
          <w:iCs/>
          <w:szCs w:val="24"/>
        </w:rPr>
      </w:r>
    </w:p>
    <w:p>
      <w:pPr>
        <w:pStyle w:val="ConsNormal"/>
        <w:widowControl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Юридические адреса, реквизиты и подписи сторон.</w:t>
      </w:r>
    </w:p>
    <w:p>
      <w:pPr>
        <w:pStyle w:val="ConsNormal"/>
        <w:widowControl/>
        <w:ind w:left="72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ставщ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Normal"/>
              <w:jc w:val="both"/>
              <w:rPr/>
            </w:pPr>
            <w:r>
              <w:rPr/>
              <w:t>АО «Сахатранснефтегаз»</w:t>
            </w:r>
          </w:p>
          <w:p>
            <w:pPr>
              <w:pStyle w:val="Normal"/>
              <w:rPr/>
            </w:pPr>
            <w:r>
              <w:rPr/>
              <w:t>Юр. адрес: 677027, г. Якутск, ул. Кирова 18, (4112) 42-55-27;</w:t>
            </w:r>
          </w:p>
          <w:p>
            <w:pPr>
              <w:pStyle w:val="Normal"/>
              <w:rPr/>
            </w:pPr>
            <w:r>
              <w:rPr/>
              <w:t>Почт. адрес: 677000, г. Якутск, ул. Кирова 18, блок «В». (4112) 42-55-27;</w:t>
            </w:r>
          </w:p>
          <w:p>
            <w:pPr>
              <w:pStyle w:val="Normal"/>
              <w:rPr/>
            </w:pPr>
            <w:r>
              <w:rPr/>
              <w:t>ИНН 1435142972 КПП 144950001</w:t>
            </w:r>
          </w:p>
          <w:p>
            <w:pPr>
              <w:pStyle w:val="Normal"/>
              <w:rPr/>
            </w:pPr>
            <w:r>
              <w:rPr/>
              <w:t>р/с 40702810546640000007</w:t>
            </w:r>
          </w:p>
          <w:p>
            <w:pPr>
              <w:pStyle w:val="Normal"/>
              <w:rPr/>
            </w:pPr>
            <w:r>
              <w:rPr/>
              <w:t>в Дальневосточном филиале ПАО «Росбанк», г. Владивосток</w:t>
            </w:r>
          </w:p>
          <w:p>
            <w:pPr>
              <w:pStyle w:val="Normal"/>
              <w:rPr/>
            </w:pPr>
            <w:r>
              <w:rPr/>
              <w:t>к/с 30101810300000000871</w:t>
            </w:r>
          </w:p>
          <w:p>
            <w:pPr>
              <w:pStyle w:val="Normal"/>
              <w:rPr/>
            </w:pPr>
            <w:r>
              <w:rPr/>
              <w:t>БИК 0405078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И.К. Макаров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0"/>
        <w:ind w:right="-1" w:hanging="0"/>
        <w:jc w:val="right"/>
        <w:rPr/>
      </w:pPr>
      <w:r>
        <w:rPr/>
        <w:t xml:space="preserve">Приложение № 1                   </w:t>
      </w:r>
    </w:p>
    <w:p>
      <w:pPr>
        <w:pStyle w:val="Normal"/>
        <w:spacing w:before="280" w:after="0"/>
        <w:ind w:right="-1" w:hanging="0"/>
        <w:jc w:val="right"/>
        <w:rPr/>
      </w:pPr>
      <w:r>
        <w:rPr/>
        <w:t xml:space="preserve">                                                               </w:t>
      </w:r>
      <w:r>
        <w:rPr/>
        <w:t>к договору поставки   №__________ от «____» ______2018 г.</w:t>
      </w:r>
    </w:p>
    <w:p>
      <w:pPr>
        <w:pStyle w:val="Normal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4116"/>
        <w:gridCol w:w="824"/>
        <w:gridCol w:w="1410"/>
        <w:gridCol w:w="1553"/>
        <w:gridCol w:w="159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2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Цена за ед. без НДС, 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Сумма без НДС, рублей</w:t>
            </w:r>
          </w:p>
        </w:tc>
      </w:tr>
      <w:tr>
        <w:trPr>
          <w:trHeight w:val="11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Автоматический редуцирующий пункт</w:t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НГ-РП-10-0,05-26-ХЛ1-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без НД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Д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с НД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color w:val="000000"/>
        </w:rPr>
      </w:pPr>
      <w:r>
        <w:rPr>
          <w:color w:val="000000"/>
        </w:rPr>
        <w:t>Качество Товара должно подтверждаться сертификатами соответствия и паспортами качества, либо надлежащим образом заверенными копиями таких документов, которые предоставляются Заказчику вместе с Товаром.</w:t>
      </w:r>
    </w:p>
    <w:p>
      <w:pPr>
        <w:pStyle w:val="Normal"/>
        <w:spacing w:lineRule="auto" w:line="360"/>
        <w:ind w:left="-142" w:hanging="0"/>
        <w:jc w:val="both"/>
        <w:rPr>
          <w:color w:val="000000"/>
        </w:rPr>
      </w:pPr>
      <w:r>
        <w:rPr>
          <w:color w:val="000000"/>
        </w:rPr>
        <w:t xml:space="preserve">Товар должен быть поставлен в количестве и ассортименте, в строгом соответствии с Техническим заданием. </w:t>
      </w:r>
    </w:p>
    <w:p>
      <w:pPr>
        <w:pStyle w:val="Normal"/>
        <w:spacing w:lineRule="auto" w:line="360"/>
        <w:ind w:left="-142" w:hanging="0"/>
        <w:jc w:val="both"/>
        <w:rPr>
          <w:color w:val="000000"/>
        </w:rPr>
      </w:pPr>
      <w:r>
        <w:rPr>
          <w:color w:val="000000"/>
        </w:rPr>
        <w:t xml:space="preserve">Товар должен иметь на заводской упаковке четкое указание наименования, типа, номера (артикула) и характеристики Товара. 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851"/>
        <w:jc w:val="both"/>
        <w:rPr>
          <w:color w:val="000000"/>
        </w:rPr>
      </w:pPr>
      <w:r>
        <w:rPr>
          <w:color w:val="000000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ставщик»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И.К. Макар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ind w:right="-1" w:hanging="0"/>
        <w:jc w:val="right"/>
        <w:rPr/>
      </w:pPr>
      <w:r>
        <w:rPr/>
        <w:t xml:space="preserve">Приложение № 2                  </w:t>
      </w:r>
    </w:p>
    <w:p>
      <w:pPr>
        <w:pStyle w:val="Normal"/>
        <w:spacing w:before="280" w:after="0"/>
        <w:ind w:right="-1" w:hanging="0"/>
        <w:jc w:val="right"/>
        <w:rPr/>
      </w:pPr>
      <w:r>
        <w:rPr/>
        <w:t xml:space="preserve">                                                                </w:t>
      </w:r>
      <w:r>
        <w:rPr/>
        <w:t>к договору поставки   №__________ от «____» ______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на поставку товаров, выполнение работ, оказание услуг для АО «Сахатранснефтегаз»:</w:t>
      </w:r>
    </w:p>
    <w:p>
      <w:pPr>
        <w:pStyle w:val="Normal"/>
        <w:spacing w:before="0" w:after="240"/>
        <w:jc w:val="center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Поставка автоматического редуцирующего пункта РП-10С-ОД</w:t>
      </w:r>
    </w:p>
    <w:tbl>
      <w:tblPr>
        <w:tblW w:w="96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36"/>
        <w:gridCol w:w="601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Информация о Заказчик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Акционерное общество «Сахатранснефтегаз»</w:t>
            </w:r>
          </w:p>
        </w:tc>
      </w:tr>
      <w:tr>
        <w:trPr>
          <w:trHeight w:val="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Основание проведения закуп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/>
              <w:t>План капитальных вложений УДиТГ на 2018 г. п.10.2 (объекты магистрального транспорта газа)</w:t>
            </w:r>
          </w:p>
        </w:tc>
      </w:tr>
      <w:tr>
        <w:trPr>
          <w:trHeight w:val="1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Предмет закуп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  <w:sz w:val="20"/>
                <w:szCs w:val="20"/>
              </w:rPr>
            </w:pPr>
            <w:r>
              <w:rPr/>
              <w:t>Поставка автоматического редуцирующего пункта - АРП-10С-ОД  для нужд УДиТГ АО Сахатранснефтегаз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Код по Общероссийскому классификатору продукции по видам экономической деятельности(ОКПД2)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28 Машины и оборудование, не включенные в другие группировки</w:t>
            </w:r>
          </w:p>
          <w:p>
            <w:pPr>
              <w:pStyle w:val="Normal"/>
              <w:autoSpaceDE w:val="false"/>
              <w:spacing w:before="0" w:after="120"/>
              <w:rPr>
                <w:rStyle w:val="StrongEmphasis"/>
                <w:b w:val="false"/>
                <w:b w:val="false"/>
                <w:bCs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Код по Общероссийскому классификатору видов экономической деятельности (ОКВЭД2)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28</w:t>
            </w:r>
            <w:r>
              <w:rPr>
                <w:color w:val="000000"/>
              </w:rPr>
              <w:t> - Класс «Производство машин и оборудования, не включенных в другие группировки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Форма, сроки и порядок оплаты товара, работы, услуги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плата товара осуществляется в рублях на расчетный счет Поставщика на основании выставленного счета в следующем порядке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- аванс - 20% от суммы договора в течение 10 (десяти) банковских дней с момента подписания договора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- окончательный расчет - 80% от суммы договора в течение 10 (десяти) банковских дней с момента поступления товара на склад Покупателя  и подписания товарных накладных (торг-12) или универсального передаточного докумен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Место поставки товара, выполнение работ, оказание услуг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Республика Саха (Якутия), г.Якутск, ул.Петра Алексеева, 74 (База ЛПУМГ АО «Сахатранснефтегаз»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Срок поставки товара, выполненных работ, оказание услуг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В течение 180 календарных дней с момента подписания договора с правом досрочной поставк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е к безопасности товара, работ, услуг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Согласно Федерального закона Российской Федерации №2300-1 от 07.02.1992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spacing w:val="2"/>
                  <w:shd w:fill="FFFFFF" w:val="clear"/>
                </w:rPr>
                <w:t>ФНиП в области промышленной безопасности "Правила безопасности в нефтяной и газовой промышленности"</w:t>
              </w:r>
            </w:hyperlink>
            <w:r>
              <w:rPr/>
              <w:t>.</w:t>
            </w:r>
          </w:p>
        </w:tc>
      </w:tr>
      <w:tr>
        <w:trPr>
          <w:trHeight w:val="5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е к качеству товара, работ, услуг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Продукция должна быть новой и ранее не использованной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Качество товара, включая его составляющие изделия и оборудование должно подтверждаться сертификатами соответствия и паспортами качества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Качество товара должно соответствовать ТУ 51-844-78</w:t>
            </w:r>
          </w:p>
        </w:tc>
      </w:tr>
      <w:tr>
        <w:trPr>
          <w:trHeight w:val="276" w:hRule="atLeast"/>
        </w:trPr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center"/>
              <w:rPr/>
            </w:pPr>
            <w:r>
              <w:rPr/>
              <w:t>Требование к техническим характеристикам, товара, работ, услуг:</w:t>
            </w:r>
          </w:p>
        </w:tc>
      </w:tr>
      <w:tr>
        <w:trPr>
          <w:trHeight w:val="276" w:hRule="atLeast"/>
        </w:trPr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856"/>
              <w:gridCol w:w="3611"/>
              <w:gridCol w:w="1292"/>
              <w:gridCol w:w="1146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п/п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товара, работ, услуг</w:t>
                  </w:r>
                </w:p>
              </w:tc>
              <w:tc>
                <w:tcPr>
                  <w:tcW w:w="3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ГОСТ, ТУ, СНиП, СП, Технические характеристики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bCs/>
                    </w:rPr>
                  </w:pPr>
                  <w:r>
                    <w:rPr>
                      <w:bCs/>
                    </w:rPr>
                    <w:t>Коли-чество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/>
                  </w:pPr>
                  <w:r>
                    <w:rPr/>
                    <w:t>Автоматический редуцирующий пункт РП-10С-ОД</w:t>
                  </w:r>
                </w:p>
              </w:tc>
              <w:tc>
                <w:tcPr>
                  <w:tcW w:w="3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ические характеристики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ind w:left="507" w:hanging="497"/>
                    <w:textAlignment w:val="baseline"/>
                    <w:rPr/>
                  </w:pPr>
                  <w:r>
                    <w:rPr>
                      <w:bCs/>
                      <w:color w:val="000000"/>
                    </w:rPr>
                    <w:t xml:space="preserve">Давление газа на входе, МПа (кгс/см2) – до </w:t>
                  </w:r>
                  <w:r>
                    <w:rPr>
                      <w:color w:val="000000"/>
                    </w:rPr>
                    <w:t>5,5 (55)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ind w:left="507" w:hanging="497"/>
                    <w:textAlignment w:val="baseline"/>
                    <w:rPr/>
                  </w:pPr>
                  <w:r>
                    <w:rPr>
                      <w:bCs/>
                      <w:color w:val="000000"/>
                    </w:rPr>
                    <w:t xml:space="preserve">Давление газа на выходе, МПа (кгс/см2) - </w:t>
                  </w:r>
                  <w:r>
                    <w:rPr>
                      <w:color w:val="000000"/>
                    </w:rPr>
                    <w:t>0,01 … 0,05 \(0,1 … 0,5)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ind w:left="507" w:hanging="497"/>
                    <w:textAlignment w:val="baseline"/>
                    <w:rPr/>
                  </w:pPr>
                  <w:r>
                    <w:rPr>
                      <w:color w:val="000000"/>
                    </w:rPr>
                    <w:t>\ Пропускная способность при Р</w:t>
                  </w:r>
                  <w:r>
                    <w:rPr>
                      <w:color w:val="000000"/>
                      <w:vertAlign w:val="subscript"/>
                    </w:rPr>
                    <w:t xml:space="preserve">вх </w:t>
                  </w:r>
                  <w:r>
                    <w:rPr>
                      <w:color w:val="000000"/>
                    </w:rPr>
                    <w:t>=3 МПа и Р</w:t>
                  </w:r>
                  <w:r>
                    <w:rPr>
                      <w:color w:val="000000"/>
                      <w:vertAlign w:val="subscript"/>
                    </w:rPr>
                    <w:t>вых. мах</w:t>
                  </w:r>
                  <w:r>
                    <w:rPr>
                      <w:color w:val="000000"/>
                    </w:rPr>
                    <w:t>, м</w:t>
                  </w:r>
                  <w:r>
                    <w:rPr>
                      <w:color w:val="000000"/>
                      <w:vertAlign w:val="superscript"/>
                    </w:rPr>
                    <w:t>3</w:t>
                  </w:r>
                  <w:r>
                    <w:rPr>
                      <w:color w:val="000000"/>
                    </w:rPr>
                    <w:t>/час – 45 (одна рабочая линия), 90 м</w:t>
                  </w:r>
                  <w:r>
                    <w:rPr>
                      <w:color w:val="000000"/>
                      <w:vertAlign w:val="superscript"/>
                    </w:rPr>
                    <w:t>3</w:t>
                  </w:r>
                  <w:r>
                    <w:rPr>
                      <w:color w:val="000000"/>
                    </w:rPr>
                    <w:t>/час – 90 (две рабочие линии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ind w:left="507" w:hanging="497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абаритные размеры: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507" w:hanging="0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ина, мм – 1330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507" w:hanging="0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ширина, мм – 600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507" w:hanging="0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ысота, мм – 2240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ind w:left="318" w:hanging="360"/>
                    <w:textAlignment w:val="baseline"/>
                    <w:rPr/>
                  </w:pPr>
                  <w:r>
                    <w:rPr/>
                    <w:t>Редуцирующий пункт оснастить одоризатором АЯД 2.599.044-01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функциональным характеристикам (потребительским свойствам) товара, работ, услуг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20"/>
              <w:jc w:val="both"/>
              <w:rPr>
                <w:bCs/>
              </w:rPr>
            </w:pPr>
            <w:r>
              <w:rPr>
                <w:bCs/>
              </w:rPr>
              <w:t>В соответствии с ТТХ (согласно п. 11 Настоящего ТЗ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размерам товара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В соответствии с ТТХ (согласно п. 11 Настоящего ТЗ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упаковке товара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Каждое оборудование должно быть упаковано в тару, обеспечивающую надлежащую защиту при перевозке от пыли, износа. Комплектующие должны быть упакованы в ящики и должны поставляться вместе с тарой.  Тары должны быть опломбированы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отгрузке товара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Согласно договору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сроку предоставления гарантий качества товара, работ, услуг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Гарантийный срок на товар – не менее 12 месяцев с момента подписания товарной накладной (торг-12) или универсального передаточного документа (УПД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мероприятиям по охране окружающей сред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Поставляемый товар должен соответствовать нормам безопасности и охраны окружающей среды, установленным в РФ</w:t>
            </w:r>
            <w:r>
              <w:rPr>
                <w:b/>
              </w:rPr>
              <w:t>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соответствия нормативным документам (лицензии, допуска, разрешения, согласования)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должен соответствовать</w:t>
            </w:r>
            <w:r>
              <w:rPr>
                <w:b/>
              </w:rPr>
              <w:t xml:space="preserve"> </w:t>
            </w:r>
            <w:r>
              <w:rPr/>
              <w:t>ТУ-51-844-78;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результатам работы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Поставить товар в срок, указанный в п.8 и выполненный согласно п.10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собые условия: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ставщик»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И.К. Макар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935"/>
        </w:tabs>
        <w:ind w:left="935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935"/>
        </w:tabs>
        <w:ind w:left="935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8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10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6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8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8"/>
      </w:numPr>
    </w:pPr>
    <w:rPr/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1100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6:00Z</dcterms:created>
  <dc:creator>...</dc:creator>
  <dc:description/>
  <cp:keywords/>
  <dc:language>en-US</dc:language>
  <cp:lastModifiedBy>Шамаева Ирина Олеговна</cp:lastModifiedBy>
  <cp:lastPrinted>2017-12-11T12:37:00Z</cp:lastPrinted>
  <dcterms:modified xsi:type="dcterms:W3CDTF">2018-01-12T03:10:00Z</dcterms:modified>
  <cp:revision>95</cp:revision>
  <dc:subject/>
  <dc:title>Приложение к приказу</dc:title>
</cp:coreProperties>
</file>